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10.png" ContentType="image/png"/>
  <Override PartName="/word/media/image9.png" ContentType="image/png"/>
  <Override PartName="/word/media/image11.png" ContentType="image/png"/>
  <Override PartName="/word/media/image17.jpeg" ContentType="image/jpeg"/>
  <Override PartName="/word/media/image16.jpeg" ContentType="image/jpeg"/>
  <Override PartName="/word/media/image15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18.wmf" ContentType="image/x-wmf"/>
  <Override PartName="/word/media/image5.jpeg" ContentType="image/jpeg"/>
  <Override PartName="/word/media/image14.wmf" ContentType="image/x-wmf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1" w:hanging="0"/>
        <w:rPr>
          <w:rFonts w:ascii="Comic Sans MS" w:hAnsi="Comic Sans MS" w:cs="Comic Sans MS"/>
          <w:b/>
          <w:b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37330</wp:posOffset>
                </wp:positionH>
                <wp:positionV relativeFrom="paragraph">
                  <wp:posOffset>635</wp:posOffset>
                </wp:positionV>
                <wp:extent cx="148526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914400"/>
                          <a:chOff x="0" y="0"/>
                          <a:chExt cx="1485360" cy="914400"/>
                        </a:xfrm>
                      </wpg:grpSpPr>
                      <wps:wsp>
                        <wps:cNvSpPr/>
                        <wps:spPr>
                          <a:xfrm>
                            <a:off x="0" y="581760"/>
                            <a:ext cx="135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160" y="0"/>
                            <a:ext cx="5817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280" y="347400"/>
                            <a:ext cx="7754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(3x+10)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374040"/>
                            <a:ext cx="77544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70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pt;margin-top:0pt;width:116.95pt;height:71.95pt" coordorigin="6358,0" coordsize="2339,1439">
                <v:line id="shape_0" from="6358,916" to="8494,91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070,0" to="7985,1439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41;top:547;width:1220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(3x+10)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6;top:589;width:1220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70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2"/>
          <w:szCs w:val="22"/>
        </w:rPr>
        <w:t>Geometry – Final Review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sectPr>
          <w:type w:val="nextPage"/>
          <w:pgSz w:w="12240" w:h="15840"/>
          <w:pgMar w:left="1800" w:right="1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1.  </w:t>
        <w:tab/>
        <w:t xml:space="preserve">Identify the next number in the pattern </w:t>
        <w:tab/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  <w:t>4, 1, -2, -5, ____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For questions 2-7, use this diagram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2470</wp:posOffset>
                </wp:positionH>
                <wp:positionV relativeFrom="paragraph">
                  <wp:posOffset>18415</wp:posOffset>
                </wp:positionV>
                <wp:extent cx="1609725" cy="952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952560"/>
                          <a:chOff x="0" y="0"/>
                          <a:chExt cx="1609560" cy="952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95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9520" y="0"/>
                              <a:ext cx="3614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6760"/>
                              <a:ext cx="556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8240" y="28440"/>
                              <a:ext cx="556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3360" y="380880"/>
                              <a:ext cx="556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1120" y="609480"/>
                              <a:ext cx="556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0" y="609480"/>
                              <a:ext cx="556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520" y="447840"/>
                              <a:ext cx="556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6800" y="0"/>
                              <a:ext cx="556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7360" y="1620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8760" y="65736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57360" y="18288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9440" y="201960"/>
                            <a:ext cx="1029240" cy="48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29240" cy="45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14400" cy="45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913680" cy="456480"/>
                                </a:xfrm>
                                <a:prstGeom prst="cube">
                                  <a:avLst>
                                    <a:gd name="adj" fmla="val 36111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80" y="11880"/>
                                  <a:ext cx="0" cy="28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2160" y="291600"/>
                                  <a:ext cx="730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04200"/>
                                  <a:ext cx="182160" cy="151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86520" y="763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72040" y="13536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44316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1pt;margin-top:1.45pt;width:126.75pt;height:75pt" coordorigin="1122,29" coordsize="2535,1500">
                <v:group id="shape_0" style="position:absolute;left:1122;top:29;width:2535;height:1500">
                  <v:shape id="shape_0" stroked="f" o:allowincell="f" style="position:absolute;left:1452;top:29;width:56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2;top:449;width:87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57;top:74;width:87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81;top:629;width:87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8;top:989;width:87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6;top:989;width:87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8;top:734;width:87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46;top:29;width:87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7;top:28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7;top:106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gray" stroked="t" o:allowincell="f" style="position:absolute;left:2157;top:317;width:71;height:71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group id="shape_0" style="position:absolute;left:1436;top:347;width:1621;height:770">
                  <v:group id="shape_0" style="position:absolute;left:1436;top:347;width:1621;height:719">
                    <v:group id="shape_0" style="position:absolute;left:1436;top:347;width:1440;height:719"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stroked="t" o:allowincell="f" style="position:absolute;left:1437;top:347;width:1438;height:718;mso-wrap-style:none;v-text-anchor:middle" type="_x0000_t16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1772,366" to="1772,80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23,806" to="2873,80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436,826" to="1722,106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2517;top:467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fillcolor="gray" stroked="t" o:allowincell="f" style="position:absolute;left:2337;top:560;width:71;height:71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oval>
                  <v:oval id="shape_0" fillcolor="gray" stroked="t" o:allowincell="f" style="position:absolute;left:2007;top:1045;width:71;height:71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2.</w:t>
        <w:tab/>
        <w:t>Name 3 collinear points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37105</wp:posOffset>
                </wp:positionH>
                <wp:positionV relativeFrom="paragraph">
                  <wp:posOffset>151130</wp:posOffset>
                </wp:positionV>
                <wp:extent cx="201295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1.9pt" to="191.95pt,11.9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9750</wp:posOffset>
                </wp:positionH>
                <wp:positionV relativeFrom="paragraph">
                  <wp:posOffset>-1905</wp:posOffset>
                </wp:positionV>
                <wp:extent cx="201295" cy="0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-0.15pt" to="158.3pt,-0.1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18"/>
          <w:szCs w:val="18"/>
        </w:rPr>
        <w:t>3.</w:t>
        <w:tab/>
        <w:t>Name the intersection of CM and BG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4.</w:t>
        <w:tab/>
        <w:t xml:space="preserve">Name the intersection of plane BPC and </w:t>
        <w:tab/>
        <w:t>plane GPE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36190</wp:posOffset>
                </wp:positionH>
                <wp:positionV relativeFrom="paragraph">
                  <wp:posOffset>145415</wp:posOffset>
                </wp:positionV>
                <wp:extent cx="201295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pt,11.45pt" to="215.5pt,11.4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348" w:hanging="0"/>
        <w:rPr/>
      </w:pPr>
      <w:r>
        <w:rPr>
          <w:rFonts w:cs="Comic Sans MS" w:ascii="Comic Sans MS" w:hAnsi="Comic Sans MS"/>
          <w:sz w:val="18"/>
          <w:szCs w:val="18"/>
        </w:rPr>
        <w:t>5.</w:t>
        <w:tab/>
        <w:t>Name 2 lines that are perpendicular to GB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83765</wp:posOffset>
                </wp:positionH>
                <wp:positionV relativeFrom="paragraph">
                  <wp:posOffset>154940</wp:posOffset>
                </wp:positionV>
                <wp:extent cx="201295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12.2pt" to="187.75pt,12.2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6.</w:t>
        <w:tab/>
        <w:t>Name 2 lines that are skew with GB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02815</wp:posOffset>
                </wp:positionH>
                <wp:positionV relativeFrom="paragraph">
                  <wp:posOffset>148590</wp:posOffset>
                </wp:positionV>
                <wp:extent cx="201295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11.7pt" to="189.25pt,11.7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7.</w:t>
        <w:tab/>
        <w:t>Name 2 lines that are parallel to GB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54940</wp:posOffset>
                </wp:positionH>
                <wp:positionV relativeFrom="paragraph">
                  <wp:posOffset>68580</wp:posOffset>
                </wp:positionV>
                <wp:extent cx="308737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pt,5.4pt" to="230.85pt,5.4pt" stroked="t" o:allowincell="f" style="position:absolute">
                <v:stroke color="black" weight="9360" dashstyle="longdash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right="-16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8.</w:t>
        <w:tab/>
        <w:t>In the diagram, EF=8 and DF=14. Find DE.</w:t>
        <w:tab/>
        <w:tab/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4980</wp:posOffset>
                </wp:positionH>
                <wp:positionV relativeFrom="paragraph">
                  <wp:posOffset>146685</wp:posOffset>
                </wp:positionV>
                <wp:extent cx="1371600" cy="45720"/>
                <wp:effectExtent l="0" t="19050" r="0" b="1143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45720"/>
                          <a:chOff x="0" y="0"/>
                          <a:chExt cx="1371600" cy="4572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pt;margin-top:11.55pt;width:107.95pt;height:3.6pt" coordorigin="748,231" coordsize="2159,72">
                <v:line id="shape_0" from="748,261" to="2907,261" stroked="t" o:allowincell="f" style="position:absolute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oval id="shape_0" fillcolor="gray" stroked="t" o:allowincell="f" style="position:absolute;left:928;top:231;width:71;height:71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gray" stroked="t" o:allowincell="f" style="position:absolute;left:1633;top:231;width:71;height:71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gray" stroked="t" o:allowincell="f" style="position:absolute;left:2368;top:231;width:71;height:71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 xml:space="preserve">   D</w:t>
        <w:tab/>
        <w:t xml:space="preserve">   E          F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87450</wp:posOffset>
                </wp:positionH>
                <wp:positionV relativeFrom="paragraph">
                  <wp:posOffset>163830</wp:posOffset>
                </wp:positionV>
                <wp:extent cx="1028700" cy="10064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06560"/>
                          <a:chOff x="0" y="0"/>
                          <a:chExt cx="1028880" cy="1006560"/>
                        </a:xfrm>
                      </wpg:grpSpPr>
                      <wps:wsp>
                        <wps:cNvSpPr/>
                        <wps:spPr>
                          <a:xfrm flipV="1">
                            <a:off x="184680" y="575280"/>
                            <a:ext cx="84384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80" y="191880"/>
                            <a:ext cx="633240" cy="57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80" y="0"/>
                            <a:ext cx="210960" cy="76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120" y="79200"/>
                            <a:ext cx="3160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8920"/>
                            <a:ext cx="3160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280" y="195120"/>
                            <a:ext cx="3160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591120"/>
                            <a:ext cx="3168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5pt;margin-top:12.9pt;width:80.95pt;height:79.25pt" coordorigin="1870,258" coordsize="1619,1585">
                <v:line id="shape_0" from="2161,1164" to="3489,14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560" to="3157,14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258" to="2492,14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92;top:383;width:497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0;top:1390;width:497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5;top:565;width:497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5;top:1189;width:49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18"/>
          <w:szCs w:val="18"/>
        </w:rPr>
        <w:t>9.</w:t>
        <w:tab/>
        <w:t>In the diagram, m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Comic Sans MS" w:ascii="Comic Sans MS" w:hAnsi="Comic Sans MS"/>
          <w:sz w:val="18"/>
          <w:szCs w:val="18"/>
        </w:rPr>
        <w:t>EOF=22</w:t>
      </w:r>
      <w:r>
        <w:rPr>
          <w:sz w:val="18"/>
          <w:szCs w:val="18"/>
        </w:rPr>
        <w:t>˚</w:t>
      </w:r>
      <w:r>
        <w:rPr>
          <w:rFonts w:cs="Comic Sans MS" w:ascii="Comic Sans MS" w:hAnsi="Comic Sans MS"/>
          <w:sz w:val="18"/>
          <w:szCs w:val="18"/>
        </w:rPr>
        <w:t xml:space="preserve"> and m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Comic Sans MS" w:ascii="Comic Sans MS" w:hAnsi="Comic Sans MS"/>
          <w:sz w:val="18"/>
          <w:szCs w:val="18"/>
        </w:rPr>
        <w:t>FOG=23</w:t>
      </w:r>
      <w:r>
        <w:rPr>
          <w:sz w:val="18"/>
          <w:szCs w:val="18"/>
        </w:rPr>
        <w:t>˚</w:t>
      </w:r>
      <w:r>
        <w:rPr>
          <w:rFonts w:cs="Comic Sans MS" w:ascii="Comic Sans MS" w:hAnsi="Comic Sans MS"/>
          <w:sz w:val="18"/>
          <w:szCs w:val="18"/>
        </w:rPr>
        <w:t xml:space="preserve">. 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  <w:t>Find m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Comic Sans MS" w:ascii="Comic Sans MS" w:hAnsi="Comic Sans MS"/>
          <w:sz w:val="18"/>
          <w:szCs w:val="18"/>
        </w:rPr>
        <w:t>EOG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10.</w:t>
        <w:tab/>
        <w:t>In the diagram, m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Comic Sans MS" w:ascii="Comic Sans MS" w:hAnsi="Comic Sans MS"/>
          <w:sz w:val="18"/>
          <w:szCs w:val="18"/>
        </w:rPr>
        <w:t>ABC=30</w:t>
      </w:r>
      <w:r>
        <w:rPr>
          <w:sz w:val="18"/>
          <w:szCs w:val="18"/>
        </w:rPr>
        <w:t>˚</w:t>
      </w:r>
      <w:r>
        <w:rPr>
          <w:rFonts w:cs="Comic Sans MS" w:ascii="Comic Sans MS" w:hAnsi="Comic Sans MS"/>
          <w:sz w:val="18"/>
          <w:szCs w:val="18"/>
        </w:rPr>
        <w:t>.</w:t>
      </w:r>
      <w:r>
        <w:rPr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Find m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Comic Sans MS" w:ascii="Comic Sans MS" w:hAnsi="Comic Sans MS"/>
          <w:sz w:val="18"/>
          <w:szCs w:val="18"/>
        </w:rPr>
        <w:t>CBD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68705</wp:posOffset>
                </wp:positionH>
                <wp:positionV relativeFrom="paragraph">
                  <wp:posOffset>10795</wp:posOffset>
                </wp:positionV>
                <wp:extent cx="1114425" cy="1200150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4560" cy="1200240"/>
                          <a:chOff x="0" y="0"/>
                          <a:chExt cx="1114560" cy="1200240"/>
                        </a:xfrm>
                      </wpg:grpSpPr>
                      <wps:wsp>
                        <wps:cNvSpPr/>
                        <wps:spPr>
                          <a:xfrm flipV="1">
                            <a:off x="200160" y="685800"/>
                            <a:ext cx="914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160" y="22860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160" y="0"/>
                            <a:ext cx="2286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95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7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247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704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20" y="60948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80" y="428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15pt;margin-top:0.85pt;width:87.75pt;height:94.5pt" coordorigin="1683,17" coordsize="1755,1890">
                <v:line id="shape_0" from="1998,1097" to="3437,14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98,377" to="3077,14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98,17" to="2357,14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23;top:16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3;top:136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8;top:40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8;top:112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118;top:977;width:35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073;top:69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59560</wp:posOffset>
                </wp:positionH>
                <wp:positionV relativeFrom="paragraph">
                  <wp:posOffset>635</wp:posOffset>
                </wp:positionV>
                <wp:extent cx="16446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0.05pt" to="135.7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9125</wp:posOffset>
                </wp:positionH>
                <wp:positionV relativeFrom="paragraph">
                  <wp:posOffset>162560</wp:posOffset>
                </wp:positionV>
                <wp:extent cx="16446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12.8pt" to="61.6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18"/>
          <w:szCs w:val="18"/>
        </w:rPr>
        <w:t>11.</w:t>
        <w:tab/>
        <w:t xml:space="preserve">M is the midpoint of PQ and N is the midpoint </w:t>
        <w:tab/>
        <w:t>of MQ. If PQ = 100, find NQ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4505</wp:posOffset>
                </wp:positionH>
                <wp:positionV relativeFrom="paragraph">
                  <wp:posOffset>114935</wp:posOffset>
                </wp:positionV>
                <wp:extent cx="1485900" cy="45720"/>
                <wp:effectExtent l="25400" t="5080" r="2540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5720"/>
                          <a:chOff x="0" y="0"/>
                          <a:chExt cx="1486080" cy="45720"/>
                        </a:xfrm>
                      </wpg:grpSpPr>
                      <wps:wsp>
                        <wps:cNvSpPr/>
                        <wps:spPr>
                          <a:xfrm>
                            <a:off x="65736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6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15pt;margin-top:9.05pt;width:116.95pt;height:3.6pt" coordorigin="763,181" coordsize="2339,72">
                <v:oval id="shape_0" fillcolor="gray" stroked="t" o:allowincell="f" style="position:absolute;left:1798;top:181;width:71;height:71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gray" stroked="t" o:allowincell="f" style="position:absolute;left:2455;top:181;width:71;height:71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line id="shape_0" from="763,213" to="3102,213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 xml:space="preserve">P               M         N       Q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br w:type="column"/>
      </w:r>
      <w:r>
        <w:rPr>
          <w:rFonts w:cs="Comic Sans MS" w:ascii="Comic Sans MS" w:hAnsi="Comic Sans MS"/>
          <w:sz w:val="18"/>
          <w:szCs w:val="18"/>
        </w:rPr>
        <w:t>12.</w:t>
        <w:tab/>
        <w:t>Find x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51230</wp:posOffset>
                </wp:positionH>
                <wp:positionV relativeFrom="paragraph">
                  <wp:posOffset>92075</wp:posOffset>
                </wp:positionV>
                <wp:extent cx="1307465" cy="914400"/>
                <wp:effectExtent l="0" t="635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914400"/>
                          <a:chOff x="0" y="0"/>
                          <a:chExt cx="1307520" cy="914400"/>
                        </a:xfrm>
                      </wpg:grpSpPr>
                      <wps:wsp>
                        <wps:cNvSpPr/>
                        <wps:spPr>
                          <a:xfrm>
                            <a:off x="0" y="550440"/>
                            <a:ext cx="130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0"/>
                            <a:ext cx="6228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960" y="327600"/>
                            <a:ext cx="7473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(2x-20)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536040"/>
                            <a:ext cx="49860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00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9pt;margin-top:7.25pt;width:102.9pt;height:71.95pt" coordorigin="1498,145" coordsize="2058,1439">
                <v:line id="shape_0" from="1498,1012" to="3556,101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086,145" to="3066,1584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60;top:661;width:1176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(2x-20)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9;top:989;width:784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00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13.</w:t>
        <w:tab/>
        <w:t>Find x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14.</w:t>
        <w:tab/>
        <w:t>If m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Comic Sans MS" w:ascii="Comic Sans MS" w:hAnsi="Comic Sans MS"/>
          <w:sz w:val="18"/>
          <w:szCs w:val="18"/>
        </w:rPr>
        <w:t>A = 20</w:t>
      </w:r>
      <w:r>
        <w:rPr>
          <w:sz w:val="18"/>
          <w:szCs w:val="18"/>
        </w:rPr>
        <w:t>˚</w:t>
      </w:r>
      <w:r>
        <w:rPr>
          <w:rFonts w:cs="Comic Sans MS" w:ascii="Comic Sans MS" w:hAnsi="Comic Sans MS"/>
          <w:sz w:val="18"/>
          <w:szCs w:val="18"/>
        </w:rPr>
        <w:t xml:space="preserve">, find its complement and its </w:t>
        <w:tab/>
        <w:t>supplement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/>
      </w:pPr>
      <w:r>
        <w:rPr>
          <w:rFonts w:cs="Comic Sans MS" w:ascii="Comic Sans MS" w:hAnsi="Comic Sans MS"/>
          <w:sz w:val="18"/>
          <w:szCs w:val="18"/>
        </w:rPr>
        <w:t>15.</w:t>
        <w:tab/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Comic Sans MS" w:ascii="Comic Sans MS" w:hAnsi="Comic Sans MS"/>
          <w:sz w:val="18"/>
          <w:szCs w:val="18"/>
        </w:rPr>
        <w:t xml:space="preserve">1 and 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Comic Sans MS" w:ascii="Comic Sans MS" w:hAnsi="Comic Sans MS"/>
          <w:sz w:val="18"/>
          <w:szCs w:val="18"/>
        </w:rPr>
        <w:t>2 are a linear pair, and m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Comic Sans MS" w:ascii="Comic Sans MS" w:hAnsi="Comic Sans MS"/>
          <w:sz w:val="18"/>
          <w:szCs w:val="18"/>
        </w:rPr>
        <w:t>1 = 40°.</w:t>
      </w:r>
    </w:p>
    <w:p>
      <w:pPr>
        <w:pStyle w:val="Normal"/>
        <w:ind w:right="-391" w:hanging="0"/>
        <w:rPr/>
      </w:pPr>
      <w:r>
        <w:rPr>
          <w:rFonts w:cs="Comic Sans MS" w:ascii="Comic Sans MS" w:hAnsi="Comic Sans MS"/>
          <w:sz w:val="18"/>
          <w:szCs w:val="18"/>
        </w:rPr>
        <w:tab/>
        <w:t>Find m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Comic Sans MS" w:ascii="Comic Sans MS" w:hAnsi="Comic Sans MS"/>
          <w:sz w:val="18"/>
          <w:szCs w:val="18"/>
        </w:rPr>
        <w:t>2.</w:t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/>
      </w:pPr>
      <w:r>
        <w:rPr>
          <w:rFonts w:cs="Comic Sans MS" w:ascii="Comic Sans MS" w:hAnsi="Comic Sans MS"/>
          <w:sz w:val="18"/>
          <w:szCs w:val="18"/>
        </w:rPr>
        <w:t>16.</w:t>
        <w:tab/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Comic Sans MS" w:ascii="Comic Sans MS" w:hAnsi="Comic Sans MS"/>
          <w:sz w:val="18"/>
          <w:szCs w:val="18"/>
        </w:rPr>
        <w:t xml:space="preserve">1 and 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Comic Sans MS" w:ascii="Comic Sans MS" w:hAnsi="Comic Sans MS"/>
          <w:sz w:val="18"/>
          <w:szCs w:val="18"/>
        </w:rPr>
        <w:t>2 are vertical angles, and m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Comic Sans MS" w:ascii="Comic Sans MS" w:hAnsi="Comic Sans MS"/>
          <w:sz w:val="18"/>
          <w:szCs w:val="18"/>
        </w:rPr>
        <w:t>1 = 40°.</w:t>
      </w:r>
    </w:p>
    <w:p>
      <w:pPr>
        <w:pStyle w:val="Normal"/>
        <w:ind w:right="-391" w:hanging="0"/>
        <w:rPr/>
      </w:pPr>
      <w:r>
        <w:rPr>
          <w:rFonts w:cs="Comic Sans MS" w:ascii="Comic Sans MS" w:hAnsi="Comic Sans MS"/>
          <w:sz w:val="18"/>
          <w:szCs w:val="18"/>
        </w:rPr>
        <w:tab/>
        <w:t>Find m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Comic Sans MS" w:ascii="Comic Sans MS" w:hAnsi="Comic Sans MS"/>
          <w:sz w:val="18"/>
          <w:szCs w:val="18"/>
        </w:rPr>
        <w:t>2.</w:t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/>
      </w:pPr>
      <w:r>
        <w:rPr>
          <w:rFonts w:cs="Comic Sans MS" w:ascii="Comic Sans MS" w:hAnsi="Comic Sans MS"/>
          <w:sz w:val="18"/>
          <w:szCs w:val="18"/>
        </w:rPr>
        <w:t>17.</w:t>
        <w:tab/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Comic Sans MS" w:ascii="Comic Sans MS" w:hAnsi="Comic Sans MS"/>
          <w:sz w:val="18"/>
          <w:szCs w:val="18"/>
        </w:rPr>
        <w:t xml:space="preserve">1 and 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Comic Sans MS" w:ascii="Comic Sans MS" w:hAnsi="Comic Sans MS"/>
          <w:sz w:val="18"/>
          <w:szCs w:val="18"/>
        </w:rPr>
        <w:t xml:space="preserve">2 are each complementary to 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Comic Sans MS" w:ascii="Comic Sans MS" w:hAnsi="Comic Sans MS"/>
          <w:sz w:val="18"/>
          <w:szCs w:val="18"/>
        </w:rPr>
        <w:t xml:space="preserve">3 and </w:t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m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Comic Sans MS" w:ascii="Comic Sans MS" w:hAnsi="Comic Sans MS"/>
          <w:sz w:val="18"/>
          <w:szCs w:val="18"/>
        </w:rPr>
        <w:t>1= 20°. Find m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Comic Sans MS" w:ascii="Comic Sans MS" w:hAnsi="Comic Sans MS"/>
          <w:sz w:val="18"/>
          <w:szCs w:val="18"/>
        </w:rPr>
        <w:t>2.</w:t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/>
      </w:pPr>
      <w:r>
        <w:rPr>
          <w:rFonts w:cs="Comic Sans MS" w:ascii="Comic Sans MS" w:hAnsi="Comic Sans MS"/>
          <w:sz w:val="18"/>
          <w:szCs w:val="18"/>
        </w:rPr>
        <w:t>18.</w:t>
        <w:tab/>
        <w:t xml:space="preserve">What is the converse of </w:t>
      </w:r>
      <w:r>
        <w:rPr>
          <w:rFonts w:cs="Comic Sans MS" w:ascii="Comic Sans MS" w:hAnsi="Comic Sans MS"/>
          <w:i/>
          <w:sz w:val="18"/>
          <w:szCs w:val="18"/>
        </w:rPr>
        <w:t xml:space="preserve">If two lines intersect </w:t>
        <w:tab/>
        <w:t xml:space="preserve">to form one right angle, then the lines are </w:t>
        <w:tab/>
        <w:t>perpendicular</w:t>
      </w:r>
      <w:r>
        <w:rPr>
          <w:rFonts w:cs="Comic Sans MS" w:ascii="Comic Sans MS" w:hAnsi="Comic Sans MS"/>
          <w:sz w:val="18"/>
          <w:szCs w:val="18"/>
        </w:rPr>
        <w:t>.</w:t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19.</w:t>
        <w:tab/>
        <w:t xml:space="preserve">Find the coordinates of the midpoint of a </w:t>
        <w:tab/>
        <w:t>segment with endpoints (-5, 4) and (1, -2).</w:t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755</wp:posOffset>
                </wp:positionH>
                <wp:positionV relativeFrom="paragraph">
                  <wp:posOffset>148590</wp:posOffset>
                </wp:positionV>
                <wp:extent cx="182880" cy="0"/>
                <wp:effectExtent l="635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1.7pt" to="50pt,11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360"/>
        <w:rPr/>
      </w:pPr>
      <w:r>
        <w:rPr>
          <w:rFonts w:cs="Comic Sans MS" w:ascii="Comic Sans MS" w:hAnsi="Comic Sans MS"/>
          <w:sz w:val="18"/>
          <w:szCs w:val="18"/>
        </w:rPr>
        <w:t>20.</w:t>
      </w:r>
      <w:r>
        <w:rPr>
          <w:rFonts w:cs="Comic Sans MS" w:ascii="Comic Sans MS" w:hAnsi="Comic Sans MS"/>
          <w:sz w:val="16"/>
          <w:szCs w:val="16"/>
          <w:lang w:val="en-US" w:eastAsia="en-US"/>
        </w:rPr>
        <w:t xml:space="preserve"> </w:t>
        <w:tab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192405</wp:posOffset>
                </wp:positionV>
                <wp:extent cx="1028700" cy="9906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90720"/>
                          <a:chOff x="0" y="0"/>
                          <a:chExt cx="1028880" cy="990720"/>
                        </a:xfrm>
                      </wpg:grpSpPr>
                      <wps:wsp>
                        <wps:cNvSpPr/>
                        <wps:spPr>
                          <a:xfrm>
                            <a:off x="228600" y="6858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343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1924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80" y="4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133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647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5.15pt;width:80.95pt;height:77.95pt" coordorigin="2160,303" coordsize="1619,1559">
                <v:line id="shape_0" from="2520,1383" to="3779,1383" stroked="t" o:allowincell="f" style="position:absolute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  <v:line id="shape_0" from="2520,303" to="3059,1382" stroked="t" o:allowincell="f" style="position:absolute;flip:y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  <v:line id="shape_0" from="2520,648" to="3599,1367" stroked="t" o:allowincell="f" style="position:absolute;flip:y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550;top:3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20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5;top:51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5;top:132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18"/>
          <w:szCs w:val="18"/>
        </w:rPr>
        <w:t xml:space="preserve">SQ bisects 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Comic Sans MS" w:ascii="Comic Sans MS" w:hAnsi="Comic Sans MS"/>
          <w:sz w:val="18"/>
          <w:szCs w:val="18"/>
        </w:rPr>
        <w:t xml:space="preserve">RST. Find the measure of </w:t>
        <w:tab/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Comic Sans MS" w:ascii="Comic Sans MS" w:hAnsi="Comic Sans MS"/>
          <w:sz w:val="18"/>
          <w:szCs w:val="18"/>
        </w:rPr>
        <w:t>RST if m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Comic Sans MS" w:ascii="Comic Sans MS" w:hAnsi="Comic Sans MS"/>
          <w:sz w:val="18"/>
          <w:szCs w:val="18"/>
        </w:rPr>
        <w:t>QST = 26˚.</w:t>
      </w:r>
    </w:p>
    <w:p>
      <w:pPr>
        <w:pStyle w:val="Normal"/>
        <w:ind w:left="360" w:hanging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</w:r>
    </w:p>
    <w:p>
      <w:pPr>
        <w:pStyle w:val="Normal"/>
        <w:ind w:left="360" w:hanging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/>
      </w:pPr>
      <w:r>
        <w:rPr>
          <w:rFonts w:cs="Comic Sans MS" w:ascii="Comic Sans MS" w:hAnsi="Comic Sans MS"/>
          <w:sz w:val="18"/>
          <w:szCs w:val="18"/>
        </w:rPr>
        <w:t>21.</w:t>
        <w:tab/>
        <w:tab/>
        <w:t xml:space="preserve">In the diagram, 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Comic Sans MS" w:ascii="Comic Sans MS" w:hAnsi="Comic Sans MS"/>
          <w:sz w:val="18"/>
          <w:szCs w:val="18"/>
        </w:rPr>
        <w:t xml:space="preserve">AED and 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Comic Sans MS" w:ascii="Comic Sans MS" w:hAnsi="Comic Sans MS"/>
          <w:sz w:val="18"/>
          <w:szCs w:val="18"/>
        </w:rPr>
        <w:t>BEC are ___.</w:t>
      </w:r>
    </w:p>
    <w:p>
      <w:pPr>
        <w:pStyle w:val="Normal"/>
        <w:ind w:left="360" w:hanging="360"/>
        <w:rPr>
          <w:rFonts w:ascii="Comic Sans MS" w:hAnsi="Comic Sans MS" w:cs="Comic Sans MS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88720</wp:posOffset>
                </wp:positionH>
                <wp:positionV relativeFrom="paragraph">
                  <wp:posOffset>35560</wp:posOffset>
                </wp:positionV>
                <wp:extent cx="1190625" cy="9791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520" cy="979200"/>
                          <a:chOff x="0" y="0"/>
                          <a:chExt cx="1190520" cy="979200"/>
                        </a:xfrm>
                      </wpg:grpSpPr>
                      <wps:wsp>
                        <wps:cNvSpPr/>
                        <wps:spPr>
                          <a:xfrm flipV="1">
                            <a:off x="114480" y="26640"/>
                            <a:ext cx="914400" cy="83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1143000" cy="41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2080"/>
                            <a:ext cx="3430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244440"/>
                            <a:ext cx="3430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0"/>
                            <a:ext cx="3430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00" y="402120"/>
                            <a:ext cx="3430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664920"/>
                            <a:ext cx="3430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pt;margin-top:2.8pt;width:93.75pt;height:77.1pt" coordorigin="1872,56" coordsize="1875,1542">
                <v:line id="shape_0" from="2052,98" to="3491,1419" stroked="t" o:allowincell="f" style="position:absolute;flip:y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1872,428" to="3671,1088" stroked="t" o:allowincell="f" style="position:absolute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872;top:469;width:53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2;top:441;width:53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7;top:56;width:53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7;top:689;width:53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2;top:1103;width:53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18"/>
          <w:szCs w:val="18"/>
        </w:rPr>
        <w:tab/>
      </w:r>
    </w:p>
    <w:p>
      <w:pPr>
        <w:pStyle w:val="Normal"/>
        <w:ind w:right="-54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right="-54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right="-39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2620</wp:posOffset>
                </wp:positionH>
                <wp:positionV relativeFrom="paragraph">
                  <wp:posOffset>-3810</wp:posOffset>
                </wp:positionV>
                <wp:extent cx="118745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-0.3pt" to="59.9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7635</wp:posOffset>
                </wp:positionH>
                <wp:positionV relativeFrom="paragraph">
                  <wp:posOffset>-3810</wp:posOffset>
                </wp:positionV>
                <wp:extent cx="11874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05pt,-0.3pt" to="119.3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47595</wp:posOffset>
                </wp:positionH>
                <wp:positionV relativeFrom="paragraph">
                  <wp:posOffset>-3810</wp:posOffset>
                </wp:positionV>
                <wp:extent cx="11874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-0.3pt" to="194.1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51760</wp:posOffset>
                </wp:positionH>
                <wp:positionV relativeFrom="paragraph">
                  <wp:posOffset>-3810</wp:posOffset>
                </wp:positionV>
                <wp:extent cx="11874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-0.3pt" to="218.1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18"/>
          <w:szCs w:val="18"/>
        </w:rPr>
        <w:t>22.</w:t>
        <w:tab/>
        <w:t xml:space="preserve">If AB intersects CD at point P and AB </w:t>
      </w:r>
      <w:r>
        <w:rPr>
          <w:rFonts w:eastAsia="Symbol" w:cs="Symbol" w:ascii="Symbol" w:hAnsi="Symbol"/>
          <w:sz w:val="18"/>
          <w:szCs w:val="18"/>
        </w:rPr>
        <w:t></w:t>
      </w:r>
      <w:r>
        <w:rPr>
          <w:rFonts w:cs="Comic Sans MS" w:ascii="Comic Sans MS" w:hAnsi="Comic Sans MS"/>
          <w:sz w:val="18"/>
          <w:szCs w:val="18"/>
        </w:rPr>
        <w:t xml:space="preserve"> CD, </w:t>
        <w:tab/>
        <w:t>find m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Comic Sans MS" w:ascii="Comic Sans MS" w:hAnsi="Comic Sans MS"/>
          <w:sz w:val="18"/>
          <w:szCs w:val="18"/>
        </w:rPr>
        <w:t>APD.</w:t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br w:type="column"/>
      </w:r>
      <w:r>
        <w:rPr>
          <w:rFonts w:cs="Comic Sans MS" w:ascii="Comic Sans MS" w:hAnsi="Comic Sans MS"/>
          <w:sz w:val="18"/>
          <w:szCs w:val="18"/>
        </w:rPr>
        <w:t>Find x.</w:t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7490</wp:posOffset>
                </wp:positionH>
                <wp:positionV relativeFrom="paragraph">
                  <wp:posOffset>-45085</wp:posOffset>
                </wp:positionV>
                <wp:extent cx="1143000" cy="1028700"/>
                <wp:effectExtent l="635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28880"/>
                          <a:chOff x="0" y="0"/>
                          <a:chExt cx="1143000" cy="102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00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0" y="30852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0"/>
                              <a:ext cx="11448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0160" y="119880"/>
                            <a:ext cx="5716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531360"/>
                            <a:ext cx="5716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3085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200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pt;margin-top:-3.55pt;width:89.95pt;height:80.95pt" coordorigin="374,-71" coordsize="1799,1619">
                <v:group id="shape_0" style="position:absolute;left:374;top:-71;width:1799;height:1619">
                  <v:line id="shape_0" from="374,415" to="1993,415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374,1063" to="2173,1063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094,-71" to="1273,1548" stroked="t" o:allowincell="f" style="position:absolute;flip:x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89;top:118;width:899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;top:766;width:899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54,415" to="1633,4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54,1063" to="1633,1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81175</wp:posOffset>
                </wp:positionH>
                <wp:positionV relativeFrom="paragraph">
                  <wp:posOffset>-45085</wp:posOffset>
                </wp:positionV>
                <wp:extent cx="1143000" cy="1028700"/>
                <wp:effectExtent l="0" t="0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28880"/>
                          <a:chOff x="0" y="0"/>
                          <a:chExt cx="1143000" cy="102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00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0" y="30852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0"/>
                              <a:ext cx="11448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6480" y="507240"/>
                            <a:ext cx="37152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256680"/>
                            <a:ext cx="39996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720" y="3085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7149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5pt;margin-top:-3.55pt;width:89.95pt;height:80.95pt" coordorigin="2805,-71" coordsize="1799,1619">
                <v:group id="shape_0" style="position:absolute;left:2805;top:-71;width:1799;height:1619">
                  <v:line id="shape_0" from="2805,415" to="4424,415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2805,1063" to="4604,1063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3525,-71" to="3704,1548" stroked="t" o:allowincell="f" style="position:absolute;flip:x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524;top:728;width:584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5;top:333;width:629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10,415" to="4289,4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25,1055" to="4304,10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391" w:hanging="0"/>
        <w:rPr/>
      </w:pPr>
      <w:r>
        <w:rPr>
          <w:rFonts w:cs="Comic Sans MS" w:ascii="Comic Sans MS" w:hAnsi="Comic Sans MS"/>
          <w:sz w:val="18"/>
          <w:szCs w:val="18"/>
        </w:rPr>
        <w:t>23.</w:t>
        <w:tab/>
        <w:tab/>
        <w:tab/>
        <w:t xml:space="preserve">     24.</w:t>
        <w:tab/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805</wp:posOffset>
                </wp:positionH>
                <wp:positionV relativeFrom="paragraph">
                  <wp:posOffset>132715</wp:posOffset>
                </wp:positionV>
                <wp:extent cx="1215390" cy="114300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5360" cy="1143000"/>
                          <a:chOff x="0" y="0"/>
                          <a:chExt cx="1215360" cy="1143000"/>
                        </a:xfrm>
                      </wpg:grpSpPr>
                      <wps:wsp>
                        <wps:cNvSpPr txBox="1"/>
                        <wps:spPr>
                          <a:xfrm>
                            <a:off x="143640" y="250200"/>
                            <a:ext cx="7088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4x + 36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280" y="354960"/>
                            <a:ext cx="421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5x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15360" cy="1143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420840"/>
                              <a:ext cx="1215360" cy="21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2680" y="0"/>
                              <a:ext cx="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8372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12680" y="114480"/>
                              <a:ext cx="0" cy="102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8336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10.45pt;width:95.65pt;height:90pt" coordorigin="143,209" coordsize="1913,1800">
                <v:shape id="shape_0" stroked="f" o:allowincell="f" style="position:absolute;left:369;top:603;width:1115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4x + 36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3;top:768;width:66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5x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3;top:209;width:1913;height:1800">
                  <v:line id="shape_0" from="143,872" to="2056,1205" stroked="t" o:allowincell="f" style="position:absolute;flip:x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group id="shape_0" style="position:absolute;left:462;top:209;width:0;height:1799">
                    <v:line id="shape_0" from="462,209" to="462,2008" stroked="t" o:allowincell="f" style="position:absolute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line id="shape_0" from="462,1443" to="462,162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1738;top:389;width:0;height:1619">
                    <v:line id="shape_0" from="1738,389" to="1738,2008" stroked="t" o:allowincell="f" style="position:absolute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line id="shape_0" from="1738,1623" to="1738,180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57960</wp:posOffset>
                </wp:positionH>
                <wp:positionV relativeFrom="paragraph">
                  <wp:posOffset>120650</wp:posOffset>
                </wp:positionV>
                <wp:extent cx="1510030" cy="11430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0200" cy="1143000"/>
                          <a:chOff x="0" y="0"/>
                          <a:chExt cx="15102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440640"/>
                            <a:ext cx="712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4x – 10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200" y="374040"/>
                            <a:ext cx="5936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11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7760" y="420840"/>
                            <a:ext cx="130608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9440" y="0"/>
                            <a:ext cx="72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8372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5720" y="114480"/>
                            <a:ext cx="72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8336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8pt;margin-top:9.5pt;width:118.9pt;height:89.95pt" coordorigin="2296,190" coordsize="2378,1799">
                <v:shape id="shape_0" stroked="f" o:allowincell="f" style="position:absolute;left:2296;top:884;width:112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4x – 10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9;top:779;width:93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11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60,853" to="4616,1186" stroked="t" o:allowincell="f" style="position:absolute;flip:x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177;top:190;width:0;height:1799">
                  <v:line id="shape_0" from="3177,190" to="3177,1989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3177,1424" to="3177,160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927;top:370;width:0;height:1619">
                  <v:line id="shape_0" from="3927,370" to="3927,1989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3927,1604" to="3927,178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/>
      </w:pPr>
      <w:r>
        <w:rPr>
          <w:rFonts w:cs="Comic Sans MS" w:ascii="Comic Sans MS" w:hAnsi="Comic Sans MS"/>
          <w:sz w:val="18"/>
          <w:szCs w:val="18"/>
        </w:rPr>
        <w:t>25.</w:t>
        <w:tab/>
        <w:tab/>
        <w:tab/>
        <w:t xml:space="preserve">     26.</w:t>
        <w:tab/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3020</wp:posOffset>
                </wp:positionH>
                <wp:positionV relativeFrom="paragraph">
                  <wp:posOffset>80645</wp:posOffset>
                </wp:positionV>
                <wp:extent cx="1473835" cy="495300"/>
                <wp:effectExtent l="17780" t="5715" r="1714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3840" cy="495360"/>
                          <a:chOff x="0" y="0"/>
                          <a:chExt cx="147384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3840" cy="457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96200"/>
                            <a:ext cx="928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1560" y="190440"/>
                            <a:ext cx="9288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20" y="266760"/>
                            <a:ext cx="429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080" y="0"/>
                            <a:ext cx="429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pt;margin-top:6.35pt;width:116.05pt;height:39pt" coordorigin="-52,127" coordsize="2321,78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-52;top:127;width:2320;height:71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3,436" to="588,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4,427" to="1749,5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2;top:547;width:67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;top:127;width:67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90980</wp:posOffset>
                </wp:positionH>
                <wp:positionV relativeFrom="paragraph">
                  <wp:posOffset>90170</wp:posOffset>
                </wp:positionV>
                <wp:extent cx="1828800" cy="495300"/>
                <wp:effectExtent l="17780" t="571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495360"/>
                          <a:chOff x="0" y="0"/>
                          <a:chExt cx="182880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3840" cy="457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96200"/>
                            <a:ext cx="928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1560" y="190440"/>
                            <a:ext cx="9288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20" y="266760"/>
                            <a:ext cx="429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2440" y="247680"/>
                            <a:ext cx="429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5x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572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4pt;margin-top:7.1pt;width:144pt;height:39pt" coordorigin="2348,142" coordsize="2880,780">
                <v:shape id="shape_0" fillcolor="white" stroked="t" o:allowincell="f" style="position:absolute;left:2348;top:142;width:2320;height:71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43,451" to="2988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4,442" to="4149,5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42;top:562;width:67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2;top:532;width:67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5x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69,862" to="5228,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27.</w:t>
        <w:tab/>
        <w:tab/>
        <w:tab/>
        <w:tab/>
        <w:t xml:space="preserve">     28.</w:t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81175</wp:posOffset>
                </wp:positionH>
                <wp:positionV relativeFrom="paragraph">
                  <wp:posOffset>128905</wp:posOffset>
                </wp:positionV>
                <wp:extent cx="1028700" cy="111506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114920"/>
                          <a:chOff x="0" y="0"/>
                          <a:chExt cx="1028880" cy="1114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11149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0" t="0" r="-51" b="-77"/>
                            <a:stretch/>
                          </pic:blipFill>
                          <pic:spPr>
                            <a:xfrm>
                              <a:off x="0" y="0"/>
                              <a:ext cx="1028880" cy="111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6047000">
                              <a:off x="83520" y="397080"/>
                              <a:ext cx="356400" cy="34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8080" y="457200"/>
                            <a:ext cx="429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5x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5pt;margin-top:10.15pt;width:81pt;height:87.8pt" coordorigin="2805,203" coordsize="1620,1756">
                <v:group id="shape_0" style="position:absolute;left:2805;top:203;width:1620;height:175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805;top:203;width:1619;height:1755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2936;top:828;width:560;height:539;mso-wrap-style:none;v-text-anchor:middle;rotation:267" type="_x0000_t5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991;top:923;width:67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5x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8745</wp:posOffset>
                </wp:positionH>
                <wp:positionV relativeFrom="paragraph">
                  <wp:posOffset>42545</wp:posOffset>
                </wp:positionV>
                <wp:extent cx="1371600" cy="58102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81040"/>
                          <a:chOff x="0" y="0"/>
                          <a:chExt cx="1371600" cy="581040"/>
                        </a:xfrm>
                      </wpg:grpSpPr>
                      <wps:wsp>
                        <wps:cNvSpPr/>
                        <wps:spPr>
                          <a:xfrm>
                            <a:off x="0" y="4665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360"/>
                            <a:ext cx="822960" cy="457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880" y="0"/>
                            <a:ext cx="396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8080" y="181080"/>
                            <a:ext cx="990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8760" y="181080"/>
                            <a:ext cx="990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2400" y="237960"/>
                            <a:ext cx="396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2570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5pt;margin-top:3.35pt;width:107.95pt;height:45.75pt" coordorigin="187,67" coordsize="2159,915">
                <v:line id="shape_0" from="187,802" to="2346,802" stroked="t" o:allowincell="f" style="position:absolute">
                  <v:stroke color="#333333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9;top:82;width:1295;height:71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42;top:67;width:62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07,352" to="1662,5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2,352" to="1017,53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72;top:442;width:62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;top:47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18"/>
          <w:szCs w:val="18"/>
        </w:rPr>
        <w:t>29.</w:t>
        <w:tab/>
        <w:tab/>
        <w:tab/>
        <w:tab/>
        <w:t xml:space="preserve">     30.</w:t>
        <w:tab/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7490</wp:posOffset>
                </wp:positionH>
                <wp:positionV relativeFrom="paragraph">
                  <wp:posOffset>-2540</wp:posOffset>
                </wp:positionV>
                <wp:extent cx="1543685" cy="457200"/>
                <wp:effectExtent l="24130" t="7620" r="2349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7pt;margin-top:-0.2pt;width:121.5pt;height:35.95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w:t>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4980</wp:posOffset>
                </wp:positionH>
                <wp:positionV relativeFrom="paragraph">
                  <wp:posOffset>35560</wp:posOffset>
                </wp:positionV>
                <wp:extent cx="237490" cy="22860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8pt;mso-wrap-distance-left:9.05pt;mso-wrap-distance-right:9.05pt;mso-wrap-distance-top:0pt;mso-wrap-distance-bottom:0pt;margin-top:2.8pt;mso-position-vertical-relative:text;margin-left: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06195</wp:posOffset>
                </wp:positionH>
                <wp:positionV relativeFrom="paragraph">
                  <wp:posOffset>16510</wp:posOffset>
                </wp:positionV>
                <wp:extent cx="593725" cy="22860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x -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8pt;mso-wrap-distance-left:9.05pt;mso-wrap-distance-right:9.05pt;mso-wrap-distance-top:0pt;mso-wrap-distance-bottom:0pt;margin-top:1.3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x -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74930" distR="95885" simplePos="0" locked="0" layoutInCell="0" allowOverlap="1" relativeHeight="50">
                <wp:simplePos x="0" y="0"/>
                <wp:positionH relativeFrom="column">
                  <wp:posOffset>436880</wp:posOffset>
                </wp:positionH>
                <wp:positionV relativeFrom="paragraph">
                  <wp:posOffset>12700</wp:posOffset>
                </wp:positionV>
                <wp:extent cx="118745" cy="114300"/>
                <wp:effectExtent l="0" t="27940" r="0" b="266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3800">
                          <a:off x="0" y="0"/>
                          <a:ext cx="118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.35pt;margin-top:1pt;width:9.3pt;height:8.95pt;mso-wrap-style:none;v-text-anchor:middle;rotation: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6520" distR="74295" simplePos="0" locked="0" layoutInCell="0" allowOverlap="1" relativeHeight="51">
                <wp:simplePos x="0" y="0"/>
                <wp:positionH relativeFrom="column">
                  <wp:posOffset>1452880</wp:posOffset>
                </wp:positionH>
                <wp:positionV relativeFrom="paragraph">
                  <wp:posOffset>3175</wp:posOffset>
                </wp:positionV>
                <wp:extent cx="118745" cy="114300"/>
                <wp:effectExtent l="0" t="27940" r="0" b="266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486200">
                          <a:off x="0" y="0"/>
                          <a:ext cx="118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4.35pt;margin-top:0.25pt;width:9.3pt;height:8.95pt;flip:x;mso-wrap-style:none;v-text-anchor:middle;rotation:3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93115</wp:posOffset>
                </wp:positionH>
                <wp:positionV relativeFrom="paragraph">
                  <wp:posOffset>107950</wp:posOffset>
                </wp:positionV>
                <wp:extent cx="593725" cy="2286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x +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8pt;mso-wrap-distance-left:9.05pt;mso-wrap-distance-right:9.05pt;mso-wrap-distance-top:0pt;mso-wrap-distance-bottom:0pt;margin-top:8.5pt;mso-position-vertical-relative:text;margin-left: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x +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8745</wp:posOffset>
                </wp:positionH>
                <wp:positionV relativeFrom="paragraph">
                  <wp:posOffset>1270</wp:posOffset>
                </wp:positionV>
                <wp:extent cx="1238250" cy="762000"/>
                <wp:effectExtent l="0" t="15240" r="4572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0" cy="762120"/>
                          <a:chOff x="0" y="0"/>
                          <a:chExt cx="1238400" cy="762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38400" cy="762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23800" y="4190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9520" y="0"/>
                              <a:ext cx="10288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288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180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0476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28560" y="19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5pt;margin-top:0.1pt;width:97.5pt;height:60pt" coordorigin="187,2" coordsize="1950,1200">
                <v:group id="shape_0" style="position:absolute;left:187;top:2;width:1950;height:1200">
                  <v:shape id="shape_0" stroked="f" o:allowincell="f" style="position:absolute;left:1012;top:662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17;top:2;width:1620;height:720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f" style="position:absolute;left:517;top:2;width:1619;height:719;mso-wrap-style:none;v-text-anchor:middle" type="_x0000_t6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rect id="shape_0" fillcolor="white" stroked="t" o:allowincell="f" style="position:absolute;left:517;top:572;width:143;height:14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shape id="shape_0" stroked="f" o:allowincell="f" style="position:absolute;left:187;top:167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77;top:3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62430</wp:posOffset>
                </wp:positionH>
                <wp:positionV relativeFrom="paragraph">
                  <wp:posOffset>1270</wp:posOffset>
                </wp:positionV>
                <wp:extent cx="1348740" cy="1017905"/>
                <wp:effectExtent l="41910" t="1460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8920" cy="1018080"/>
                          <a:chOff x="0" y="0"/>
                          <a:chExt cx="1348920" cy="1018080"/>
                        </a:xfrm>
                      </wpg:grpSpPr>
                      <wps:wsp>
                        <wps:cNvSpPr txBox="1"/>
                        <wps:spPr>
                          <a:xfrm>
                            <a:off x="482040" y="461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8353200">
                            <a:off x="24120" y="280440"/>
                            <a:ext cx="1028880" cy="4572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353200">
                            <a:off x="731160" y="2052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1720" y="230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40" y="118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75pt;margin-top:1.7pt;width:104.35pt;height:61.7pt" coordorigin="2655,34" coordsize="2087,1234">
                <v:shape id="shape_0" stroked="f" o:allowincell="f" style="position:absolute;left:3377;top:72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656;top:443;width:1619;height:719;mso-wrap-style:none;v-text-anchor:middle;rotation:139" type="_x0000_t6">
                  <v:fill o:detectmouseclick="t" type="solid" color2="black"/>
                  <v:stroke color="black" weight="19080" joinstyle="miter" endcap="flat"/>
                  <w10:wrap type="none"/>
                </v:shape>
                <v:rect id="shape_0" fillcolor="white" stroked="t" o:allowincell="f" style="position:absolute;left:3769;top:34;width:143;height:143;mso-wrap-style:none;v-text-anchor:middle;rotation:139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4022;top:3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2;top:18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18"/>
          <w:szCs w:val="18"/>
        </w:rPr>
        <w:t>32.</w:t>
        <w:tab/>
        <w:tab/>
        <w:tab/>
        <w:tab/>
        <w:t xml:space="preserve">     33.</w:t>
        <w:tab/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/>
      </w:pPr>
      <w:r>
        <w:rPr>
          <w:rFonts w:cs="Comic Sans MS" w:ascii="Comic Sans MS" w:hAnsi="Comic Sans MS"/>
          <w:sz w:val="18"/>
          <w:szCs w:val="18"/>
        </w:rPr>
        <w:t>34.</w:t>
        <w:tab/>
        <w:tab/>
        <w:t xml:space="preserve">A translation can be described by </w:t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18"/>
          <w:szCs w:val="18"/>
        </w:rPr>
        <w:tab/>
        <w:t xml:space="preserve">(x, y) </w:t>
      </w:r>
      <w:r>
        <w:rPr>
          <w:rFonts w:eastAsia="Wingdings" w:cs="Wingdings" w:ascii="Wingdings" w:hAnsi="Wingdings"/>
          <w:sz w:val="18"/>
          <w:szCs w:val="18"/>
        </w:rPr>
        <w:t></w:t>
      </w:r>
      <w:r>
        <w:rPr>
          <w:rFonts w:cs="Comic Sans MS" w:ascii="Comic Sans MS" w:hAnsi="Comic Sans MS"/>
          <w:sz w:val="18"/>
          <w:szCs w:val="18"/>
        </w:rPr>
        <w:t xml:space="preserve"> (x – 5, y + 7). If A is (8, -6), </w:t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what is A’ ?</w:t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35.</w:t>
        <w:tab/>
        <w:t xml:space="preserve">Use the distance formula to find the distance </w:t>
        <w:tab/>
        <w:t>between (-2, 4) and (3, -1)</w:t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36.</w:t>
        <w:tab/>
        <w:t xml:space="preserve">Classify the triangle with the side lengths of </w:t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 xml:space="preserve">3, 16, 18 as an acute triangle, an obtuse triangle, </w:t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18665</wp:posOffset>
                </wp:positionH>
                <wp:positionV relativeFrom="paragraph">
                  <wp:posOffset>12700</wp:posOffset>
                </wp:positionV>
                <wp:extent cx="1644650" cy="9410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4480" cy="941040"/>
                          <a:chOff x="0" y="0"/>
                          <a:chExt cx="1644480" cy="941040"/>
                        </a:xfrm>
                      </wpg:grpSpPr>
                      <wps:wsp>
                        <wps:cNvSpPr/>
                        <wps:spPr>
                          <a:xfrm>
                            <a:off x="207720" y="190440"/>
                            <a:ext cx="940320" cy="563760"/>
                          </a:xfrm>
                          <a:prstGeom prst="triangle">
                            <a:avLst>
                              <a:gd name="adj" fmla="val 4380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640" y="552600"/>
                            <a:ext cx="553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5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000" y="552600"/>
                            <a:ext cx="553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35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9160"/>
                            <a:ext cx="553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0" y="0"/>
                            <a:ext cx="553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647640"/>
                            <a:ext cx="553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95pt;margin-top:1pt;width:129.45pt;height:74.1pt" coordorigin="3179,20" coordsize="2589,1482">
                <v:shape id="shape_0" fillcolor="white" stroked="t" o:allowincell="f" style="position:absolute;left:3506;top:320;width:1480;height:887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3547;top:890;width:87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5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7;top:890;width:87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35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9;top:1058;width:87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7;top:20;width:87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7;top:1040;width:87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18"/>
          <w:szCs w:val="18"/>
        </w:rPr>
        <w:tab/>
        <w:t>or a right triangle.</w:t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/>
      </w:pPr>
      <w:r>
        <w:rPr>
          <w:rFonts w:cs="Comic Sans MS" w:ascii="Comic Sans MS" w:hAnsi="Comic Sans MS"/>
          <w:sz w:val="18"/>
          <w:szCs w:val="18"/>
        </w:rPr>
        <w:t>37.</w:t>
        <w:tab/>
        <w:t xml:space="preserve">Identify the longest side of </w:t>
      </w:r>
      <w:r>
        <w:rPr>
          <w:rFonts w:eastAsia="Symbol" w:cs="Symbol" w:ascii="Symbol" w:hAnsi="Symbol"/>
          <w:sz w:val="18"/>
          <w:szCs w:val="18"/>
        </w:rPr>
        <w:t></w:t>
      </w:r>
      <w:r>
        <w:rPr>
          <w:rFonts w:cs="Comic Sans MS" w:ascii="Comic Sans MS" w:hAnsi="Comic Sans MS"/>
          <w:sz w:val="18"/>
          <w:szCs w:val="18"/>
        </w:rPr>
        <w:t xml:space="preserve">DEF. </w:t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99895</wp:posOffset>
                </wp:positionH>
                <wp:positionV relativeFrom="paragraph">
                  <wp:posOffset>114300</wp:posOffset>
                </wp:positionV>
                <wp:extent cx="1068070" cy="114236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120" cy="1142280"/>
                          <a:chOff x="0" y="0"/>
                          <a:chExt cx="1068120" cy="1142280"/>
                        </a:xfrm>
                      </wpg:grpSpPr>
                      <wps:wsp>
                        <wps:cNvSpPr txBox="1"/>
                        <wps:spPr>
                          <a:xfrm>
                            <a:off x="243360" y="49680"/>
                            <a:ext cx="2559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160" y="0"/>
                            <a:ext cx="2559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560" y="877680"/>
                            <a:ext cx="2559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7720"/>
                            <a:ext cx="2559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473760"/>
                            <a:ext cx="2559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760" y="50760"/>
                            <a:ext cx="918720" cy="1023480"/>
                          </a:xfrm>
                        </wpg:grpSpPr>
                        <wps:wsp>
                          <wps:cNvSpPr/>
                          <wps:spPr>
                            <a:xfrm rot="15022200">
                              <a:off x="107640" y="524880"/>
                              <a:ext cx="367560" cy="487800"/>
                            </a:xfrm>
                            <a:prstGeom prst="triangle">
                              <a:avLst>
                                <a:gd name="adj" fmla="val 32556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5022200">
                              <a:off x="443520" y="11160"/>
                              <a:ext cx="367560" cy="487800"/>
                            </a:xfrm>
                            <a:prstGeom prst="triangle">
                              <a:avLst>
                                <a:gd name="adj" fmla="val 32556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1650800">
                            <a:off x="734040" y="176040"/>
                            <a:ext cx="1112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490">
                                <a:moveTo>
                                  <a:pt x="13811" y="428"/>
                                </a:moveTo>
                                <a:arcTo wR="10800" hR="10800" stAng="-4428827" swAng="478545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490">
                                <a:moveTo>
                                  <a:pt x="13811" y="428"/>
                                </a:moveTo>
                                <a:arcTo wR="10800" hR="10800" stAng="-4428827" swAng="478545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1650800">
                            <a:off x="205200" y="868680"/>
                            <a:ext cx="1112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2" h="10589">
                                <a:moveTo>
                                  <a:pt x="12924" y="211"/>
                                </a:moveTo>
                                <a:arcTo wR="10800" hR="10800" stAng="-4719375" swAng="458890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2" h="10589">
                                <a:moveTo>
                                  <a:pt x="12924" y="211"/>
                                </a:moveTo>
                                <a:arcTo wR="10800" hR="10800" stAng="-4719375" swAng="458890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309240"/>
                            <a:ext cx="102240" cy="10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679320"/>
                            <a:ext cx="102240" cy="10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85pt;margin-top:9pt;width:84.1pt;height:89.95pt" coordorigin="2677,180" coordsize="1682,1799">
                <v:shape id="shape_0" stroked="f" o:allowincell="f" style="position:absolute;left:3060;top:259;width:402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6;top:180;width:402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1562;width:402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7;top:1641;width:402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4;top:926;width:402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41;top:274;width:1108;height:1578">
                  <v:shape id="shape_0" fillcolor="white" stroked="t" o:allowincell="f" style="position:absolute;left:2940;top:1086;width:578;height:767;mso-wrap-style:none;v-text-anchor:middle;rotation:250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469;top:277;width:578;height:767;flip:xy;mso-wrap-style:none;v-text-anchor:middle;rotation:250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rect id="shape_0" coordorigin="10800,428" coordsize="10800,11490" path="l0,21600xee" stroked="t" o:allowincell="f" style="position:absolute;left:3833;top:457;width:174;height:130;mso-wrap-style:none;v-text-anchor:middle;rotation:194">
                  <v:fill o:detectmouseclick="t" on="false"/>
                  <v:stroke color="black" weight="19080" joinstyle="miter" endcap="flat"/>
                  <w10:wrap type="none"/>
                </v:rect>
                <v:rect id="shape_0" coordorigin="10800,210" coordsize="10792,10589" path="l0,21600xee" stroked="t" o:allowincell="f" style="position:absolute;left:3000;top:1548;width:174;height:119;flip:xy;mso-wrap-style:none;v-text-anchor:middle;rotation:194">
                  <v:fill o:detectmouseclick="t" on="false"/>
                  <v:stroke color="black" weight="19080" joinstyle="miter" endcap="flat"/>
                  <w10:wrap type="none"/>
                </v:rect>
                <v:line id="shape_0" from="3701,667" to="3861,8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62,1250" to="3322,14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18"/>
          <w:szCs w:val="18"/>
        </w:rPr>
        <w:t>Write the congruence statement for the two triangles.</w:t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/>
      </w:pPr>
      <w:r>
        <w:rPr>
          <w:rFonts w:cs="Comic Sans MS" w:ascii="Comic Sans MS" w:hAnsi="Comic Sans MS"/>
          <w:sz w:val="18"/>
          <w:szCs w:val="18"/>
        </w:rPr>
        <w:t xml:space="preserve">38.  </w:t>
      </w:r>
      <w:r>
        <w:rPr>
          <w:rFonts w:eastAsia="Symbol" w:cs="Symbol" w:ascii="Symbol" w:hAnsi="Symbol"/>
          <w:sz w:val="18"/>
          <w:szCs w:val="18"/>
        </w:rPr>
        <w:t></w:t>
      </w:r>
      <w:r>
        <w:rPr>
          <w:rFonts w:cs="Comic Sans MS" w:ascii="Comic Sans MS" w:hAnsi="Comic Sans MS"/>
          <w:sz w:val="18"/>
          <w:szCs w:val="18"/>
        </w:rPr>
        <w:t xml:space="preserve">ABC </w:t>
      </w:r>
      <w:r>
        <w:rPr>
          <w:rFonts w:eastAsia="Symbol" w:cs="Symbol" w:ascii="Symbol" w:hAnsi="Symbol"/>
          <w:sz w:val="18"/>
          <w:szCs w:val="18"/>
        </w:rPr>
        <w:t></w:t>
      </w:r>
      <w:r>
        <w:rPr>
          <w:rFonts w:cs="Comic Sans MS" w:ascii="Comic Sans MS" w:hAnsi="Comic Sans MS"/>
          <w:sz w:val="18"/>
          <w:szCs w:val="18"/>
        </w:rPr>
        <w:t xml:space="preserve"> ______ by ______  </w:t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43660</wp:posOffset>
                </wp:positionH>
                <wp:positionV relativeFrom="paragraph">
                  <wp:posOffset>73025</wp:posOffset>
                </wp:positionV>
                <wp:extent cx="1590675" cy="13335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840" cy="1333440"/>
                          <a:chOff x="0" y="0"/>
                          <a:chExt cx="1590840" cy="1333440"/>
                        </a:xfrm>
                      </wpg:grpSpPr>
                      <wpg:grpSp>
                        <wpg:cNvGrpSpPr/>
                        <wpg:grpSpPr>
                          <a:xfrm>
                            <a:off x="201240" y="191160"/>
                            <a:ext cx="1139040" cy="1047240"/>
                          </a:xfrm>
                        </wpg:grpSpPr>
                        <wps:wsp>
                          <wps:cNvSpPr/>
                          <wps:spPr>
                            <a:xfrm rot="14191800">
                              <a:off x="198720" y="352080"/>
                              <a:ext cx="1028880" cy="34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7408200">
                              <a:off x="-87480" y="351720"/>
                              <a:ext cx="1028160" cy="34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8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1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790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760" y="990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9307800">
                            <a:off x="666000" y="314640"/>
                            <a:ext cx="1144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657">
                                <a:moveTo>
                                  <a:pt x="12550" y="143"/>
                                </a:moveTo>
                                <a:arcTo wR="10800" hR="10800" stAng="-4840610" swAng="48406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657">
                                <a:moveTo>
                                  <a:pt x="12550" y="143"/>
                                </a:moveTo>
                                <a:arcTo wR="10800" hR="10800" stAng="-4840610" swAng="48406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220200">
                            <a:off x="793800" y="316440"/>
                            <a:ext cx="1162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81" h="10060">
                                <a:moveTo>
                                  <a:pt x="14729" y="740"/>
                                </a:moveTo>
                                <a:arcTo wR="10800" hR="10800" stAng="-4120148" swAng="39213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81" h="10060">
                                <a:moveTo>
                                  <a:pt x="14729" y="740"/>
                                </a:moveTo>
                                <a:arcTo wR="10800" hR="10800" stAng="-4120148" swAng="392136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5428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523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8pt;margin-top:5.75pt;width:125.25pt;height:105pt" coordorigin="2116,115" coordsize="2505,2100">
                <v:group id="shape_0" style="position:absolute;left:2293;top:969;width:2072;height:540">
                  <v:shape id="shape_0" fillcolor="white" stroked="t" o:allowincell="f" style="position:absolute;left:2746;top:970;width:1619;height:539;mso-wrap-style:none;v-text-anchor:middle;rotation:236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96;top:970;width:1618;height:539;flip:x;mso-wrap-style:none;v-text-anchor:middle;rotation:236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3196;top:11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6;top:16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1;top:13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1;top:167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142" coordsize="10800,10657" path="l0,21600xee" stroked="t" o:allowincell="f" style="position:absolute;left:3165;top:610;width:179;height:177;mso-wrap-style:none;v-text-anchor:middle;rotation:155">
                  <v:fill o:detectmouseclick="t" on="false"/>
                  <v:stroke color="black" weight="9360" joinstyle="miter" endcap="flat"/>
                  <w10:wrap type="none"/>
                </v:rect>
                <v:rect id="shape_0" coordorigin="10800,739" coordsize="10781,10060" path="l0,21600xee" stroked="t" o:allowincell="f" style="position:absolute;left:3366;top:613;width:182;height:167;mso-wrap-style:none;v-text-anchor:middle;rotation:104">
                  <v:fill o:detectmouseclick="t" on="false"/>
                  <v:stroke color="black" weight="9360" joinstyle="miter" endcap="flat"/>
                  <w10:wrap type="none"/>
                </v:rect>
                <v:line id="shape_0" from="3736,970" to="3915,11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61,940" to="2940,1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/>
      </w:pPr>
      <w:r>
        <w:rPr>
          <w:rFonts w:cs="Comic Sans MS" w:ascii="Comic Sans MS" w:hAnsi="Comic Sans MS"/>
          <w:sz w:val="18"/>
          <w:szCs w:val="18"/>
        </w:rPr>
        <w:t xml:space="preserve">39.  </w:t>
      </w:r>
      <w:r>
        <w:rPr>
          <w:rFonts w:eastAsia="Symbol" w:cs="Symbol" w:ascii="Symbol" w:hAnsi="Symbol"/>
          <w:sz w:val="18"/>
          <w:szCs w:val="18"/>
        </w:rPr>
        <w:t></w:t>
      </w:r>
      <w:r>
        <w:rPr>
          <w:rFonts w:cs="Comic Sans MS" w:ascii="Comic Sans MS" w:hAnsi="Comic Sans MS"/>
          <w:sz w:val="18"/>
          <w:szCs w:val="18"/>
        </w:rPr>
        <w:t xml:space="preserve">BED </w:t>
      </w:r>
      <w:r>
        <w:rPr>
          <w:rFonts w:eastAsia="Symbol" w:cs="Symbol" w:ascii="Symbol" w:hAnsi="Symbol"/>
          <w:sz w:val="18"/>
          <w:szCs w:val="18"/>
        </w:rPr>
        <w:t></w:t>
      </w:r>
      <w:r>
        <w:rPr>
          <w:rFonts w:cs="Comic Sans MS" w:ascii="Comic Sans MS" w:hAnsi="Comic Sans MS"/>
          <w:sz w:val="18"/>
          <w:szCs w:val="18"/>
        </w:rPr>
        <w:t xml:space="preserve"> ______ by ______</w:t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/>
      </w:pPr>
      <w:r>
        <w:rPr>
          <w:rFonts w:cs="Comic Sans MS" w:ascii="Comic Sans MS" w:hAnsi="Comic Sans MS"/>
          <w:sz w:val="18"/>
          <w:szCs w:val="18"/>
        </w:rPr>
        <w:t>40.</w:t>
        <w:tab/>
        <w:t>In parallelogram ABCD, m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Comic Sans MS" w:ascii="Comic Sans MS" w:hAnsi="Comic Sans MS"/>
          <w:sz w:val="18"/>
          <w:szCs w:val="18"/>
        </w:rPr>
        <w:t>A=75</w:t>
      </w:r>
      <w:r>
        <w:rPr>
          <w:sz w:val="18"/>
          <w:szCs w:val="18"/>
        </w:rPr>
        <w:t>˚</w:t>
      </w:r>
      <w:r>
        <w:rPr>
          <w:rFonts w:cs="Comic Sans MS" w:ascii="Comic Sans MS" w:hAnsi="Comic Sans MS"/>
          <w:sz w:val="18"/>
          <w:szCs w:val="18"/>
        </w:rPr>
        <w:t>. Find m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Comic Sans MS" w:ascii="Comic Sans MS" w:hAnsi="Comic Sans MS"/>
          <w:sz w:val="18"/>
          <w:szCs w:val="18"/>
        </w:rPr>
        <w:t xml:space="preserve">B, </w:t>
      </w:r>
    </w:p>
    <w:p>
      <w:pPr>
        <w:pStyle w:val="Normal"/>
        <w:ind w:right="-391" w:hanging="0"/>
        <w:rPr/>
      </w:pPr>
      <w:r>
        <w:rPr>
          <w:rFonts w:cs="Comic Sans MS" w:ascii="Comic Sans MS" w:hAnsi="Comic Sans MS"/>
          <w:sz w:val="18"/>
          <w:szCs w:val="18"/>
        </w:rPr>
        <w:tab/>
        <w:t>m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Comic Sans MS" w:ascii="Comic Sans MS" w:hAnsi="Comic Sans MS"/>
          <w:sz w:val="18"/>
          <w:szCs w:val="18"/>
        </w:rPr>
        <w:t>C, and m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Comic Sans MS" w:ascii="Comic Sans MS" w:hAnsi="Comic Sans MS"/>
          <w:sz w:val="18"/>
          <w:szCs w:val="18"/>
        </w:rPr>
        <w:t>D.</w:t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/>
      </w:pPr>
      <w:r>
        <w:rPr>
          <w:rFonts w:cs="Comic Sans MS" w:ascii="Comic Sans MS" w:hAnsi="Comic Sans MS"/>
          <w:sz w:val="18"/>
          <w:szCs w:val="18"/>
        </w:rPr>
        <w:t>41.</w:t>
        <w:tab/>
        <w:tab/>
        <w:t xml:space="preserve">In parallelogram ABCD, BD = 30 and </w:t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3700</wp:posOffset>
                </wp:positionH>
                <wp:positionV relativeFrom="paragraph">
                  <wp:posOffset>59690</wp:posOffset>
                </wp:positionV>
                <wp:extent cx="1828165" cy="107632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076400"/>
                          <a:chOff x="0" y="0"/>
                          <a:chExt cx="1828080" cy="1076400"/>
                        </a:xfrm>
                      </wpg:grpSpPr>
                      <wps:wsp>
                        <wps:cNvSpPr/>
                        <wps:spPr>
                          <a:xfrm>
                            <a:off x="191160" y="241200"/>
                            <a:ext cx="1334160" cy="596160"/>
                          </a:xfrm>
                          <a:prstGeom prst="parallelogram">
                            <a:avLst>
                              <a:gd name="adj" fmla="val 5594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080" y="0"/>
                            <a:ext cx="25416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1160" y="240840"/>
                            <a:ext cx="1334160" cy="59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241200"/>
                            <a:ext cx="699120" cy="59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2480"/>
                            <a:ext cx="3430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777960"/>
                            <a:ext cx="3880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160" y="76680"/>
                            <a:ext cx="34992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274320"/>
                            <a:ext cx="2541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427320"/>
                            <a:ext cx="38160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5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pt;margin-top:4.7pt;width:143.95pt;height:84.75pt" coordorigin="620,94" coordsize="2879,1695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921;top:474;width:2100;height:938;mso-wrap-style:none;v-text-anchor:middle" type="_x0000_t7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1203;top:94;width:39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1,473" to="3021,14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21,474" to="2521,14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20;top:1295;width:53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8;top:1319;width:610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8;top:215;width:550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0;top:526;width:39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4;top:767;width:600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5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18"/>
          <w:szCs w:val="18"/>
        </w:rPr>
        <w:tab/>
        <w:t>m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Comic Sans MS" w:ascii="Comic Sans MS" w:hAnsi="Comic Sans MS"/>
          <w:sz w:val="18"/>
          <w:szCs w:val="18"/>
        </w:rPr>
        <w:t xml:space="preserve"> ECD = 35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Comic Sans MS" w:ascii="Comic Sans MS" w:hAnsi="Comic Sans MS"/>
          <w:sz w:val="18"/>
          <w:szCs w:val="18"/>
        </w:rPr>
        <w:t>. Find ED and m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Comic Sans MS" w:ascii="Comic Sans MS" w:hAnsi="Comic Sans MS"/>
          <w:sz w:val="18"/>
          <w:szCs w:val="18"/>
        </w:rPr>
        <w:t xml:space="preserve"> ABD.</w:t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53235</wp:posOffset>
                </wp:positionH>
                <wp:positionV relativeFrom="paragraph">
                  <wp:posOffset>132715</wp:posOffset>
                </wp:positionV>
                <wp:extent cx="1371600" cy="110426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04120"/>
                          <a:chOff x="0" y="0"/>
                          <a:chExt cx="1371600" cy="1104120"/>
                        </a:xfrm>
                      </wpg:grpSpPr>
                      <wpg:grpSp>
                        <wpg:cNvGrpSpPr/>
                        <wpg:grpSpPr>
                          <a:xfrm>
                            <a:off x="201960" y="93960"/>
                            <a:ext cx="807840" cy="798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47160"/>
                              <a:ext cx="807840" cy="75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7160"/>
                              <a:ext cx="807840" cy="75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07840" cy="79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7160"/>
                                <a:ext cx="807840" cy="7516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040" y="0"/>
                                <a:ext cx="403920" cy="281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403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7680" y="0"/>
                            <a:ext cx="403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760" y="798840"/>
                            <a:ext cx="403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822240"/>
                            <a:ext cx="403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05pt;margin-top:10.45pt;width:108pt;height:86.95pt" coordorigin="2761,209" coordsize="2160,1739">
                <v:group id="shape_0" style="position:absolute;left:3079;top:357;width:1272;height:1259">
                  <v:line id="shape_0" from="3079,431" to="4350,161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79,431" to="4350,161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3079;top:357;width:1272;height:1259">
                    <v:rect id="shape_0" stroked="t" o:allowincell="f" style="position:absolute;left:3079;top:431;width:1271;height:1183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shape id="shape_0" stroked="f" o:allowincell="f" style="position:absolute;left:3158;top:357;width:635;height:4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2761;top:209;width:63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5;top:209;width:63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8;top:1467;width:63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0;top:1504;width:63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360"/>
        <w:rPr/>
      </w:pPr>
      <w:r>
        <w:rPr>
          <w:rFonts w:cs="Comic Sans MS" w:ascii="Comic Sans MS" w:hAnsi="Comic Sans MS"/>
          <w:sz w:val="18"/>
          <w:szCs w:val="18"/>
        </w:rPr>
        <w:t>42.</w:t>
        <w:tab/>
        <w:tab/>
        <w:t>In square ABCD, find x.</w:t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right="-391" w:hanging="360"/>
        <w:rPr/>
      </w:pPr>
      <w:r>
        <w:rPr>
          <w:rFonts w:cs="Comic Sans MS" w:ascii="Comic Sans MS" w:hAnsi="Comic Sans MS"/>
          <w:sz w:val="18"/>
          <w:szCs w:val="18"/>
        </w:rPr>
        <w:t>43.</w:t>
        <w:tab/>
        <w:tab/>
        <w:t xml:space="preserve">In rectangle ABCD, AE = 7 and 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Comic Sans MS" w:ascii="Comic Sans MS" w:hAnsi="Comic Sans MS"/>
          <w:sz w:val="18"/>
          <w:szCs w:val="18"/>
        </w:rPr>
        <w:t xml:space="preserve"> EAB = 4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Comic Sans MS" w:ascii="Comic Sans MS" w:hAnsi="Comic Sans MS"/>
          <w:sz w:val="18"/>
          <w:szCs w:val="18"/>
        </w:rPr>
        <w:t xml:space="preserve">. </w:t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24915</wp:posOffset>
                </wp:positionH>
                <wp:positionV relativeFrom="paragraph">
                  <wp:posOffset>70485</wp:posOffset>
                </wp:positionV>
                <wp:extent cx="1440180" cy="103060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1030680"/>
                          <a:chOff x="0" y="0"/>
                          <a:chExt cx="1440360" cy="1030680"/>
                        </a:xfrm>
                      </wpg:grpSpPr>
                      <wpg:grpSp>
                        <wpg:cNvGrpSpPr/>
                        <wpg:grpSpPr>
                          <a:xfrm>
                            <a:off x="207720" y="189360"/>
                            <a:ext cx="911880" cy="6051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911160" cy="60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911160" cy="60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11160" cy="60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560" y="7560"/>
                            <a:ext cx="3733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0"/>
                            <a:ext cx="3733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727560"/>
                            <a:ext cx="3733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5160"/>
                            <a:ext cx="3733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200" y="250920"/>
                            <a:ext cx="3733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45pt;margin-top:5.55pt;width:113.4pt;height:81.15pt" coordorigin="1929,111" coordsize="2268,1623">
                <v:group id="shape_0" style="position:absolute;left:2256;top:409;width:1436;height:953">
                  <v:rect id="shape_0" fillcolor="white" stroked="t" o:allowincell="f" style="position:absolute;left:2258;top:409;width:1434;height:95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2258,409" to="3692,1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6,409" to="3690,13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41;top:123;width:587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9;top:111;width:587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3;top:1257;width:587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1206;width:587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8;top:506;width:587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18"/>
          <w:szCs w:val="18"/>
        </w:rPr>
        <w:tab/>
        <w:t>Find EB and m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Comic Sans MS" w:ascii="Comic Sans MS" w:hAnsi="Comic Sans MS"/>
          <w:sz w:val="18"/>
          <w:szCs w:val="18"/>
        </w:rPr>
        <w:t xml:space="preserve"> DBC.</w:t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24915</wp:posOffset>
                </wp:positionH>
                <wp:positionV relativeFrom="paragraph">
                  <wp:posOffset>98425</wp:posOffset>
                </wp:positionV>
                <wp:extent cx="1714500" cy="137096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370880"/>
                          <a:chOff x="0" y="0"/>
                          <a:chExt cx="1714680" cy="1370880"/>
                        </a:xfrm>
                      </wpg:grpSpPr>
                      <wps:wsp>
                        <wps:cNvSpPr/>
                        <wps:spPr>
                          <a:xfrm rot="833400">
                            <a:off x="279360" y="283680"/>
                            <a:ext cx="1131480" cy="778680"/>
                          </a:xfrm>
                          <a:prstGeom prst="parallelogram">
                            <a:avLst>
                              <a:gd name="adj" fmla="val 3632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7480" y="250920"/>
                            <a:ext cx="27684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0"/>
                            <a:ext cx="27684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920" y="1036440"/>
                            <a:ext cx="27684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0720"/>
                            <a:ext cx="27684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6000" y="227160"/>
                            <a:ext cx="367560" cy="89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040" y="435600"/>
                            <a:ext cx="1246680" cy="47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7200" y="585360"/>
                            <a:ext cx="27684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45pt;margin-top:7.75pt;width:135pt;height:107.95pt" coordorigin="1929,155" coordsize="2700,2159">
                <v:shape id="shape_0" fillcolor="white" stroked="t" o:allowincell="f" style="position:absolute;left:2369;top:601;width:1781;height:1225;mso-wrap-style:none;v-text-anchor:middle;rotation:14" type="_x0000_t7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4193;top:550;width:435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5;top:155;width:435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8;top:1787;width:435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1431;width:435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78,513" to="3556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7,841" to="4239,15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16;top:1077;width:435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18"/>
          <w:szCs w:val="18"/>
          <w:lang w:val="en-US" w:eastAsia="en-US"/>
        </w:rPr>
        <w:t>44.</w:t>
        <w:tab/>
        <w:tab/>
        <w:t xml:space="preserve">In rhombus ABCD, </w:t>
      </w:r>
      <w:r>
        <w:rPr>
          <w:rFonts w:cs="Comic Sans MS" w:ascii="Comic Sans MS" w:hAnsi="Comic Sans MS"/>
          <w:sz w:val="18"/>
          <w:szCs w:val="18"/>
        </w:rPr>
        <w:t>m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Comic Sans MS" w:ascii="Comic Sans MS" w:hAnsi="Comic Sans MS"/>
          <w:sz w:val="18"/>
          <w:szCs w:val="18"/>
        </w:rPr>
        <w:t xml:space="preserve"> EAB = 6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Comic Sans MS" w:ascii="Comic Sans MS" w:hAnsi="Comic Sans MS"/>
          <w:sz w:val="18"/>
          <w:szCs w:val="18"/>
        </w:rPr>
        <w:t xml:space="preserve">. Find </w:t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</w:rPr>
        <w:tab/>
        <w:tab/>
        <w:t>m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Comic Sans MS" w:ascii="Comic Sans MS" w:hAnsi="Comic Sans MS"/>
          <w:sz w:val="18"/>
          <w:szCs w:val="18"/>
        </w:rPr>
        <w:t xml:space="preserve"> DBC and m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Comic Sans MS" w:ascii="Comic Sans MS" w:hAnsi="Comic Sans MS"/>
          <w:sz w:val="18"/>
          <w:szCs w:val="18"/>
        </w:rPr>
        <w:t xml:space="preserve"> DAE.</w:t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47750</wp:posOffset>
                </wp:positionH>
                <wp:positionV relativeFrom="paragraph">
                  <wp:posOffset>135890</wp:posOffset>
                </wp:positionV>
                <wp:extent cx="1920875" cy="101155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960" cy="1011600"/>
                          <a:chOff x="0" y="0"/>
                          <a:chExt cx="1920960" cy="1011600"/>
                        </a:xfrm>
                      </wpg:grpSpPr>
                      <wps:wsp>
                        <wps:cNvSpPr txBox="1"/>
                        <wps:spPr>
                          <a:xfrm>
                            <a:off x="235080" y="6840"/>
                            <a:ext cx="28908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15840"/>
                            <a:ext cx="28908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840" y="652680"/>
                            <a:ext cx="3931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600"/>
                            <a:ext cx="28908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9760" y="160560"/>
                            <a:ext cx="1521000" cy="64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2640" y="0"/>
                            <a:ext cx="39744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160" y="708120"/>
                            <a:ext cx="36756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292680"/>
                            <a:ext cx="28908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6560" y="283680"/>
                            <a:ext cx="28908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6640" y="220320"/>
                            <a:ext cx="6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752400"/>
                            <a:ext cx="65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473760"/>
                            <a:ext cx="108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5pt;margin-top:10.7pt;width:151.25pt;height:79.65pt" coordorigin="1650,214" coordsize="3025,1593">
                <v:shape id="shape_0" stroked="f" o:allowincell="f" style="position:absolute;left:2020;top:225;width:454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8;top:239;width:454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6;top:1242;width:618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0;top:1212;width:454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6;top:467;width:2394;height:102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741;top:214;width:625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7;top:1329;width:578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6;top:675;width:454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2;top:660;width:454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84,561" to="2787,561" stroked="t" o:allowincell="f" style="position:absolute">
                  <v:stroke color="black" weight="12600" endarrow="block" endarrowwidth="medium" endarrowlength="short" joinstyle="miter" endcap="flat"/>
                  <v:fill o:detectmouseclick="t" on="false"/>
                  <w10:wrap type="none"/>
                </v:line>
                <v:line id="shape_0" from="2581,1399" to="2683,1399" stroked="t" o:allowincell="f" style="position:absolute">
                  <v:stroke color="black" weight="12600" endarrow="block" endarrowwidth="medium" endarrowlength="short" joinstyle="miter" endcap="flat"/>
                  <v:fill o:detectmouseclick="t" on="false"/>
                  <w10:wrap type="none"/>
                </v:line>
                <v:line id="shape_0" from="2162,960" to="3867,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18"/>
          <w:szCs w:val="18"/>
        </w:rPr>
        <w:t>45.</w:t>
        <w:tab/>
        <w:t xml:space="preserve">In trapezoid ABCD, </w:t>
      </w:r>
      <w:r>
        <w:fldChar w:fldCharType="begin"/>
      </w:r>
      <w:r>
        <w:rPr>
          <w:position w:val="-6"/>
          <w:sz w:val="18"/>
          <w:szCs w:val="18"/>
          <w:rFonts w:cs="Comic Sans MS" w:ascii="Comic Sans MS" w:hAnsi="Comic Sans MS"/>
        </w:rPr>
        <w:instrText xml:space="preserve"> SKIPIF 1 &lt; 0    </w:instrText>
      </w:r>
      <w:r>
        <w:rPr>
          <w:rFonts w:cs="Comic Sans MS" w:ascii="Comic Sans MS" w:hAnsi="Comic Sans MS"/>
          <w:position w:val="-6"/>
          <w:sz w:val="18"/>
          <w:szCs w:val="18"/>
        </w:rPr>
      </w:r>
      <w:r>
        <w:rPr>
          <w:position w:val="-6"/>
          <w:sz w:val="18"/>
          <w:szCs w:val="18"/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  <w:position w:val="-6"/>
          <w:sz w:val="18"/>
          <w:szCs w:val="18"/>
        </w:rPr>
      </w:r>
      <w:r>
        <w:rPr>
          <w:rFonts w:cs="Comic Sans MS" w:ascii="Comic Sans MS" w:hAnsi="Comic Sans MS"/>
          <w:position w:val="-6"/>
          <w:sz w:val="18"/>
          <w:szCs w:val="18"/>
        </w:rPr>
        <w:drawing>
          <wp:inline distT="0" distB="0" distL="0" distR="0">
            <wp:extent cx="203200" cy="203200"/>
            <wp:effectExtent l="0" t="0" r="0" b="0"/>
            <wp:docPr id="4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position w:val="-6"/>
          <w:sz w:val="18"/>
          <w:szCs w:val="18"/>
        </w:rPr>
      </w:r>
      <w:r>
        <w:rPr>
          <w:position w:val="-6"/>
          <w:sz w:val="18"/>
          <w:szCs w:val="18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8"/>
          <w:szCs w:val="18"/>
        </w:rPr>
        <w:t>is a midsegment.</w:t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46.</w:t>
        <w:tab/>
        <w:tab/>
        <w:t>ABCD is a kite. Find x.</w:t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05560</wp:posOffset>
                </wp:positionH>
                <wp:positionV relativeFrom="paragraph">
                  <wp:posOffset>36830</wp:posOffset>
                </wp:positionV>
                <wp:extent cx="1326515" cy="602615"/>
                <wp:effectExtent l="2540" t="0" r="1905" b="444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6600" cy="602640"/>
                          <a:chOff x="0" y="0"/>
                          <a:chExt cx="1326600" cy="602640"/>
                        </a:xfrm>
                      </wpg:grpSpPr>
                      <wpg:grpSp>
                        <wpg:cNvGrpSpPr/>
                        <wpg:grpSpPr>
                          <a:xfrm>
                            <a:off x="720" y="24840"/>
                            <a:ext cx="1325880" cy="577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1800" y="281160"/>
                              <a:ext cx="963360" cy="29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0"/>
                              <a:ext cx="963360" cy="29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00"/>
                              <a:ext cx="359280" cy="26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77920"/>
                              <a:ext cx="359280" cy="28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0016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0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0600" y="21924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8pt;margin-top:2.9pt;width:104.4pt;height:47.35pt" coordorigin="2056,58" coordsize="2088,947">
                <v:group id="shape_0" style="position:absolute;left:2057;top:97;width:2086;height:908">
                  <v:line id="shape_0" from="2627,540" to="4143,10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28,97" to="4144,5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57,114" to="2622,5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57,535" to="2622,9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056;top:373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0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0;top:5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0;top:403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18"/>
          <w:szCs w:val="18"/>
        </w:rPr>
        <w:tab/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3725</wp:posOffset>
                </wp:positionH>
                <wp:positionV relativeFrom="paragraph">
                  <wp:posOffset>100330</wp:posOffset>
                </wp:positionV>
                <wp:extent cx="1560830" cy="9404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0960" cy="940320"/>
                          <a:chOff x="0" y="0"/>
                          <a:chExt cx="1560960" cy="940320"/>
                        </a:xfrm>
                      </wpg:grpSpPr>
                      <wpg:grpSp>
                        <wpg:cNvGrpSpPr/>
                        <wpg:grpSpPr>
                          <a:xfrm>
                            <a:off x="217080" y="163800"/>
                            <a:ext cx="1107360" cy="67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7360" cy="590400"/>
                            </a:xfrm>
                            <a:custGeom>
                              <a:avLst/>
                              <a:gdLst>
                                <a:gd name="textAreaLeft" fmla="*/ 80640 w 627840"/>
                                <a:gd name="textAreaRight" fmla="*/ 547200 w 627840"/>
                                <a:gd name="textAreaTop" fmla="*/ 42840 h 334800"/>
                                <a:gd name="textAreaBottom" fmla="*/ 291960 h 33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9742" y="21600"/>
                                  </a:lnTo>
                                  <a:lnTo>
                                    <a:pt x="1858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2440" y="0"/>
                              <a:ext cx="484560" cy="6750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2280" y="0"/>
                              <a:ext cx="415440" cy="590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768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6840"/>
                            <a:ext cx="2768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040" y="668520"/>
                            <a:ext cx="2768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360" y="687240"/>
                            <a:ext cx="2768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546840"/>
                            <a:ext cx="4762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00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560" y="547200"/>
                            <a:ext cx="5720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25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75pt;margin-top:7.9pt;width:122.9pt;height:74.1pt" coordorigin="935,158" coordsize="2458,1482">
                <v:group id="shape_0" style="position:absolute;left:1277;top:416;width:1744;height:1063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1277;top:416;width:1743;height:929;mso-wrap-style:none;v-text-anchor:middle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2257;top:416;width:762;height:1062;flip:x;mso-wrap-style:none;v-text-anchor:middle" type="_x0000_t6"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367,416" to="3020,134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35;top:158;width:43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7;top:169;width:43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7;top:1211;width:43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240;width:43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9;top:1019;width:74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00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9;top:1020;width:90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25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18"/>
          <w:szCs w:val="18"/>
        </w:rPr>
        <w:t>47.</w:t>
        <w:tab/>
        <w:tab/>
        <w:t>In trapezoid ABCD, find m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Comic Sans MS" w:ascii="Comic Sans MS" w:hAnsi="Comic Sans MS"/>
          <w:sz w:val="18"/>
          <w:szCs w:val="18"/>
        </w:rPr>
        <w:t>A and m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Comic Sans MS" w:ascii="Comic Sans MS" w:hAnsi="Comic Sans MS"/>
          <w:sz w:val="18"/>
          <w:szCs w:val="18"/>
        </w:rPr>
        <w:t xml:space="preserve"> B.</w:t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Find x.</w:t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7490</wp:posOffset>
            </wp:positionH>
            <wp:positionV relativeFrom="paragraph">
              <wp:posOffset>40005</wp:posOffset>
            </wp:positionV>
            <wp:extent cx="1122045" cy="1035685"/>
            <wp:effectExtent l="0" t="0" r="0" b="0"/>
            <wp:wrapNone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2" r="62" b="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24940</wp:posOffset>
            </wp:positionH>
            <wp:positionV relativeFrom="paragraph">
              <wp:posOffset>135890</wp:posOffset>
            </wp:positionV>
            <wp:extent cx="1543685" cy="932815"/>
            <wp:effectExtent l="0" t="0" r="0" b="0"/>
            <wp:wrapNone/>
            <wp:docPr id="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5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48.</w:t>
        <w:tab/>
        <w:tab/>
        <w:tab/>
        <w:tab/>
        <w:t xml:space="preserve">     49.</w:t>
        <w:tab/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7490</wp:posOffset>
                </wp:positionH>
                <wp:positionV relativeFrom="paragraph">
                  <wp:posOffset>113030</wp:posOffset>
                </wp:positionV>
                <wp:extent cx="1113155" cy="742950"/>
                <wp:effectExtent l="20320" t="14605" r="26670" b="11176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3120" cy="743040"/>
                          <a:chOff x="0" y="0"/>
                          <a:chExt cx="1113120" cy="74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13120" cy="55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3120" cy="552960"/>
                            </a:xfrm>
                            <a:prstGeom prst="triangle">
                              <a:avLst>
                                <a:gd name="adj" fmla="val 3928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283320"/>
                              <a:ext cx="55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7640" y="130680"/>
                            <a:ext cx="5328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386640"/>
                            <a:ext cx="4824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3640" y="119520"/>
                            <a:ext cx="71280" cy="69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9880" y="21960"/>
                              <a:ext cx="4140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140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1880" y="249480"/>
                            <a:ext cx="3542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5240" y="363240"/>
                            <a:ext cx="71280" cy="69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9880" y="22320"/>
                              <a:ext cx="4140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140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8200" y="491400"/>
                            <a:ext cx="2386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pt;margin-top:8.9pt;width:87.65pt;height:58.5pt" coordorigin="374,178" coordsize="1753,1170">
                <v:group id="shape_0" style="position:absolute;left:374;top:178;width:1753;height:871">
                  <v:shape id="shape_0" fillcolor="white" stroked="t" o:allowincell="f" style="position:absolute;left:374;top:178;width:1752;height:870;mso-wrap-style:none;v-text-anchor:middl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707,624" to="1582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27,384" to="910,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,787" to="587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309;top:366;width:111;height:109">
                  <v:line id="shape_0" from="1356,401" to="1420,4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09,366" to="1373,4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18;top:571;width:557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68;top:750;width:111;height:109">
                  <v:line id="shape_0" from="1815,785" to="1879,8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8,750" to="1832,8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38;top:952;width:37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50.</w:t>
        <w:tab/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BlockText"/>
        <w:ind w:left="0" w:right="-18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/>
          <w:sz w:val="18"/>
          <w:szCs w:val="18"/>
        </w:rPr>
      </w:r>
    </w:p>
    <w:p>
      <w:pPr>
        <w:pStyle w:val="BlockText"/>
        <w:ind w:left="0" w:right="-180" w:hanging="0"/>
        <w:rPr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62430</wp:posOffset>
                </wp:positionH>
                <wp:positionV relativeFrom="paragraph">
                  <wp:posOffset>186055</wp:posOffset>
                </wp:positionV>
                <wp:extent cx="1128395" cy="119380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8240" cy="1193760"/>
                          <a:chOff x="0" y="0"/>
                          <a:chExt cx="1128240" cy="119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28240" cy="11937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9"/>
                            <a:srcRect l="0" t="0" r="61" b="-78"/>
                            <a:stretch/>
                          </pic:blipFill>
                          <pic:spPr>
                            <a:xfrm>
                              <a:off x="0" y="0"/>
                              <a:ext cx="1128240" cy="119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27320" y="257040"/>
                              <a:ext cx="1188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931400">
                              <a:off x="655560" y="237960"/>
                              <a:ext cx="1188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16960" y="20016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520" y="19044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pt;margin-top:14.65pt;width:88.85pt;height:94pt" coordorigin="2618,293" coordsize="1777,1880">
                <v:group id="shape_0" style="position:absolute;left:2618;top:293;width:1777;height:1880">
                  <v:shape id="shape_0" stroked="f" o:allowincell="f" style="position:absolute;left:2618;top:293;width:1776;height:187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3291;top:698;width:186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650;top:668;width:186;height:179;mso-wrap-style:none;v-text-anchor:middle;rotation:332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3432;top:608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8;top:593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18"/>
        </w:rPr>
        <w:t>51.</w:t>
        <w:tab/>
        <w:t xml:space="preserve">Is the dilation a reduction or enlargement? </w:t>
        <w:tab/>
        <w:t>What is the scale factor?</w:t>
      </w:r>
    </w:p>
    <w:p>
      <w:pPr>
        <w:pStyle w:val="BlockText"/>
        <w:ind w:left="0" w:right="-180" w:firstLine="360"/>
        <w:rPr>
          <w:szCs w:val="18"/>
        </w:rPr>
      </w:pPr>
      <w:r>
        <w:rPr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/>
      </w:pPr>
      <w:r>
        <w:rPr>
          <w:rFonts w:cs="Comic Sans MS" w:ascii="Comic Sans MS" w:hAnsi="Comic Sans MS"/>
          <w:sz w:val="18"/>
          <w:szCs w:val="18"/>
        </w:rPr>
        <w:t>52.</w:t>
        <w:tab/>
        <w:tab/>
        <w:t xml:space="preserve">What is the scale factor of </w:t>
      </w:r>
      <w:r>
        <w:rPr>
          <w:rFonts w:eastAsia="Symbol" w:cs="Symbol" w:ascii="Symbol" w:hAnsi="Symbol"/>
          <w:sz w:val="18"/>
          <w:szCs w:val="18"/>
        </w:rPr>
        <w:t></w:t>
      </w:r>
      <w:r>
        <w:rPr>
          <w:rFonts w:cs="Comic Sans MS" w:ascii="Comic Sans MS" w:hAnsi="Comic Sans MS"/>
          <w:sz w:val="18"/>
          <w:szCs w:val="18"/>
        </w:rPr>
        <w:t xml:space="preserve">JKN to </w:t>
      </w:r>
      <w:r>
        <w:rPr>
          <w:rFonts w:eastAsia="Symbol" w:cs="Symbol" w:ascii="Symbol" w:hAnsi="Symbol"/>
          <w:sz w:val="18"/>
          <w:szCs w:val="18"/>
        </w:rPr>
        <w:t></w:t>
      </w:r>
      <w:r>
        <w:rPr>
          <w:rFonts w:cs="Comic Sans MS" w:ascii="Comic Sans MS" w:hAnsi="Comic Sans MS"/>
          <w:sz w:val="18"/>
          <w:szCs w:val="18"/>
        </w:rPr>
        <w:t>LKM?</w:t>
      </w:r>
    </w:p>
    <w:p>
      <w:pPr>
        <w:pStyle w:val="Normal"/>
        <w:ind w:left="360" w:hanging="0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43000</wp:posOffset>
            </wp:positionH>
            <wp:positionV relativeFrom="paragraph">
              <wp:posOffset>43815</wp:posOffset>
            </wp:positionV>
            <wp:extent cx="1490980" cy="960120"/>
            <wp:effectExtent l="0" t="0" r="0" b="0"/>
            <wp:wrapNone/>
            <wp:docPr id="5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4" r="-9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br w:type="column"/>
      </w:r>
      <w:r>
        <w:rPr>
          <w:rFonts w:cs="Comic Sans MS" w:ascii="Comic Sans MS" w:hAnsi="Comic Sans MS"/>
          <w:sz w:val="18"/>
          <w:szCs w:val="18"/>
        </w:rPr>
        <w:t>53.</w:t>
        <w:tab/>
        <w:t xml:space="preserve">The scale factor of </w:t>
      </w:r>
      <w:r>
        <w:rPr>
          <w:rFonts w:eastAsia="Symbol" w:cs="Symbol" w:ascii="Symbol" w:hAnsi="Symbol"/>
          <w:sz w:val="18"/>
          <w:szCs w:val="18"/>
        </w:rPr>
        <w:t></w:t>
      </w:r>
      <w:r>
        <w:rPr>
          <w:rFonts w:cs="Comic Sans MS" w:ascii="Comic Sans MS" w:hAnsi="Comic Sans MS"/>
          <w:sz w:val="18"/>
          <w:szCs w:val="18"/>
        </w:rPr>
        <w:t xml:space="preserve">ABC to </w:t>
      </w:r>
      <w:r>
        <w:rPr>
          <w:rFonts w:eastAsia="Symbol" w:cs="Symbol" w:ascii="Symbol" w:hAnsi="Symbol"/>
          <w:sz w:val="18"/>
          <w:szCs w:val="18"/>
        </w:rPr>
        <w:t></w:t>
      </w:r>
      <w:r>
        <w:rPr>
          <w:rFonts w:cs="Comic Sans MS" w:ascii="Comic Sans MS" w:hAnsi="Comic Sans MS"/>
          <w:sz w:val="18"/>
          <w:szCs w:val="18"/>
        </w:rPr>
        <w:t xml:space="preserve">PRS is 2:3. </w:t>
        <w:tab/>
        <w:t xml:space="preserve">What is the ratio of the perimeters of </w:t>
      </w:r>
    </w:p>
    <w:p>
      <w:pPr>
        <w:pStyle w:val="Normal"/>
        <w:ind w:right="-391" w:hanging="0"/>
        <w:rPr/>
      </w:pPr>
      <w:r>
        <w:rPr>
          <w:rFonts w:cs="Comic Sans MS" w:ascii="Comic Sans MS" w:hAnsi="Comic Sans MS"/>
          <w:sz w:val="18"/>
          <w:szCs w:val="18"/>
        </w:rPr>
        <w:tab/>
      </w:r>
      <w:r>
        <w:rPr>
          <w:rFonts w:eastAsia="Symbol" w:cs="Symbol" w:ascii="Symbol" w:hAnsi="Symbol"/>
          <w:sz w:val="18"/>
          <w:szCs w:val="18"/>
        </w:rPr>
        <w:t></w:t>
      </w:r>
      <w:r>
        <w:rPr>
          <w:rFonts w:cs="Comic Sans MS" w:ascii="Comic Sans MS" w:hAnsi="Comic Sans MS"/>
          <w:sz w:val="18"/>
          <w:szCs w:val="18"/>
        </w:rPr>
        <w:t xml:space="preserve">ABC to </w:t>
      </w:r>
      <w:r>
        <w:rPr>
          <w:rFonts w:eastAsia="Symbol" w:cs="Symbol" w:ascii="Symbol" w:hAnsi="Symbol"/>
          <w:sz w:val="18"/>
          <w:szCs w:val="18"/>
        </w:rPr>
        <w:t></w:t>
      </w:r>
      <w:r>
        <w:rPr>
          <w:rFonts w:cs="Comic Sans MS" w:ascii="Comic Sans MS" w:hAnsi="Comic Sans MS"/>
          <w:sz w:val="18"/>
          <w:szCs w:val="18"/>
        </w:rPr>
        <w:t>PRS?</w:t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right="-204" w:hanging="360"/>
        <w:rPr/>
      </w:pPr>
      <w:r>
        <w:rPr>
          <w:rFonts w:cs="Comic Sans MS" w:ascii="Comic Sans MS" w:hAnsi="Comic Sans MS"/>
          <w:sz w:val="18"/>
          <w:szCs w:val="18"/>
        </w:rPr>
        <w:t>54.</w:t>
        <w:tab/>
        <w:tab/>
        <w:t xml:space="preserve">The scale factor of </w:t>
      </w:r>
      <w:r>
        <w:rPr>
          <w:rFonts w:eastAsia="Symbol" w:cs="Symbol" w:ascii="Symbol" w:hAnsi="Symbol"/>
          <w:sz w:val="18"/>
          <w:szCs w:val="18"/>
        </w:rPr>
        <w:t></w:t>
      </w:r>
      <w:r>
        <w:rPr>
          <w:rFonts w:cs="Comic Sans MS" w:ascii="Comic Sans MS" w:hAnsi="Comic Sans MS"/>
          <w:sz w:val="18"/>
          <w:szCs w:val="18"/>
        </w:rPr>
        <w:t xml:space="preserve">XYZ to </w:t>
      </w:r>
      <w:r>
        <w:rPr>
          <w:rFonts w:eastAsia="Symbol" w:cs="Symbol" w:ascii="Symbol" w:hAnsi="Symbol"/>
          <w:sz w:val="18"/>
          <w:szCs w:val="18"/>
        </w:rPr>
        <w:t></w:t>
      </w:r>
      <w:r>
        <w:rPr>
          <w:rFonts w:cs="Comic Sans MS" w:ascii="Comic Sans MS" w:hAnsi="Comic Sans MS"/>
          <w:sz w:val="18"/>
          <w:szCs w:val="18"/>
        </w:rPr>
        <w:t xml:space="preserve">GHJ is 2:3. </w:t>
        <w:tab/>
        <w:t xml:space="preserve">What is the ratio of the areas of </w:t>
      </w:r>
      <w:r>
        <w:rPr>
          <w:rFonts w:eastAsia="Symbol" w:cs="Symbol" w:ascii="Symbol" w:hAnsi="Symbol"/>
          <w:sz w:val="18"/>
          <w:szCs w:val="18"/>
        </w:rPr>
        <w:t></w:t>
      </w:r>
      <w:r>
        <w:rPr>
          <w:rFonts w:cs="Comic Sans MS" w:ascii="Comic Sans MS" w:hAnsi="Comic Sans MS"/>
          <w:sz w:val="18"/>
          <w:szCs w:val="18"/>
        </w:rPr>
        <w:t xml:space="preserve">XYZ to </w:t>
        <w:tab/>
      </w:r>
      <w:r>
        <w:rPr>
          <w:rFonts w:eastAsia="Symbol" w:cs="Symbol" w:ascii="Symbol" w:hAnsi="Symbol"/>
          <w:sz w:val="18"/>
          <w:szCs w:val="18"/>
        </w:rPr>
        <w:t></w:t>
      </w:r>
      <w:r>
        <w:rPr>
          <w:rFonts w:cs="Comic Sans MS" w:ascii="Comic Sans MS" w:hAnsi="Comic Sans MS"/>
          <w:sz w:val="18"/>
          <w:szCs w:val="18"/>
        </w:rPr>
        <w:t>GHJ?</w:t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/>
      </w:pPr>
      <w:r>
        <w:rPr>
          <w:rFonts w:cs="Comic Sans MS" w:ascii="Comic Sans MS" w:hAnsi="Comic Sans MS"/>
          <w:sz w:val="18"/>
          <w:szCs w:val="18"/>
        </w:rPr>
        <w:t>55.</w:t>
        <w:tab/>
        <w:tab/>
        <w:t xml:space="preserve">What is the sum of the measures of the </w:t>
        <w:tab/>
        <w:t>interior angles of a heptagon?</w:t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49300</wp:posOffset>
                </wp:positionH>
                <wp:positionV relativeFrom="paragraph">
                  <wp:posOffset>45720</wp:posOffset>
                </wp:positionV>
                <wp:extent cx="1523365" cy="95885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520" cy="958680"/>
                          <a:chOff x="0" y="0"/>
                          <a:chExt cx="1523520" cy="958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23520" cy="930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8520" y="187920"/>
                              <a:ext cx="9691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6840" y="0"/>
                              <a:ext cx="69120" cy="84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8360"/>
                              <a:ext cx="1315080" cy="28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272520"/>
                              <a:ext cx="622800" cy="56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7760" y="168840"/>
                            <a:ext cx="34596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5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20" y="676800"/>
                            <a:ext cx="34596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3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960" y="648360"/>
                            <a:ext cx="4154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0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960" y="187920"/>
                            <a:ext cx="4154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pt;margin-top:3.6pt;width:119.9pt;height:75.5pt" coordorigin="1180,72" coordsize="2398,1510">
                <v:group id="shape_0" style="position:absolute;left:1180;top:72;width:2398;height:1464">
                  <v:line id="shape_0" from="1666,368" to="3191,66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16,72" to="1724,1403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80,1093" to="3250,153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98,501" to="3578,13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86;top:338;width:54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5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9;top:1138;width:54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3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6;top:1093;width:65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0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2;top:368;width:65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18"/>
          <w:szCs w:val="18"/>
        </w:rPr>
        <w:tab/>
      </w:r>
    </w:p>
    <w:p>
      <w:pPr>
        <w:pStyle w:val="Normal"/>
        <w:ind w:left="360" w:hanging="360"/>
        <w:rPr/>
      </w:pPr>
      <w:r>
        <w:rPr>
          <w:rFonts w:cs="Comic Sans MS" w:ascii="Comic Sans MS" w:hAnsi="Comic Sans MS"/>
          <w:sz w:val="18"/>
          <w:szCs w:val="18"/>
        </w:rPr>
        <w:t>56.</w:t>
        <w:tab/>
        <w:tab/>
        <w:t>Find x.</w:t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18640</wp:posOffset>
                </wp:positionH>
                <wp:positionV relativeFrom="paragraph">
                  <wp:posOffset>130810</wp:posOffset>
                </wp:positionV>
                <wp:extent cx="949960" cy="89535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0040" cy="895320"/>
                          <a:chOff x="0" y="0"/>
                          <a:chExt cx="950040" cy="895320"/>
                        </a:xfrm>
                      </wpg:grpSpPr>
                      <wpg:grpSp>
                        <wpg:cNvGrpSpPr/>
                        <wpg:grpSpPr>
                          <a:xfrm>
                            <a:off x="0" y="19080"/>
                            <a:ext cx="950040" cy="8287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2"/>
                            <a:srcRect l="65239" t="0" r="35" b="39149"/>
                            <a:stretch/>
                          </pic:blipFill>
                          <pic:spPr>
                            <a:xfrm>
                              <a:off x="0" y="0"/>
                              <a:ext cx="950040" cy="82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56400" y="38160"/>
                              <a:ext cx="237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342720"/>
                              <a:ext cx="237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704880"/>
                              <a:ext cx="237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6680" y="66672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" y="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40" y="3430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2pt;margin-top:10.3pt;width:74.8pt;height:70.5pt" coordorigin="2864,206" coordsize="1496,1410">
                <v:group id="shape_0" style="position:absolute;left:2864;top:236;width:1496;height:1305">
                  <v:shape id="shape_0" stroked="f" o:allowincell="f" style="position:absolute;left:2864;top:236;width:1495;height:1304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3425;top:296;width:373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380;top:776;width:373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425;top:1346;width:373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3410;top:1256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9;top:206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2;top:746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18"/>
          <w:szCs w:val="18"/>
        </w:rPr>
        <w:t>Find the area of the figure.</w:t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6210</wp:posOffset>
                </wp:positionH>
                <wp:positionV relativeFrom="paragraph">
                  <wp:posOffset>104775</wp:posOffset>
                </wp:positionV>
                <wp:extent cx="1129030" cy="657860"/>
                <wp:effectExtent l="0" t="6350" r="2159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8960" cy="657720"/>
                          <a:chOff x="0" y="0"/>
                          <a:chExt cx="1128960" cy="657720"/>
                        </a:xfrm>
                      </wpg:grpSpPr>
                      <wpg:grpSp>
                        <wpg:cNvGrpSpPr/>
                        <wpg:grpSpPr>
                          <a:xfrm>
                            <a:off x="21600" y="0"/>
                            <a:ext cx="1107360" cy="65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7360" cy="375840"/>
                            </a:xfrm>
                            <a:prstGeom prst="triangle">
                              <a:avLst>
                                <a:gd name="adj" fmla="val 3062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0"/>
                              <a:ext cx="0" cy="37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302760"/>
                              <a:ext cx="6912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000" y="53280"/>
                              <a:ext cx="48456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6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375840"/>
                              <a:ext cx="62280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20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88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488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3pt;margin-top:8.25pt;width:88.9pt;height:51.8pt" coordorigin="246,165" coordsize="1778,1036">
                <v:group id="shape_0" style="position:absolute;left:280;top:165;width:1744;height:1036">
                  <v:shape id="shape_0" fillcolor="white" stroked="t" o:allowincell="f" style="position:absolute;left:280;top:165;width:1743;height:591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17,165" to="817,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25;top:642;width:108;height:1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691;top:249;width:762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6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5;top:757;width:980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2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46,935" to="821,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5,935" to="1990,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57.</w:t>
        <w:tab/>
        <w:tab/>
        <w:tab/>
        <w:t xml:space="preserve">      58.</w:t>
        <w:tab/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71650</wp:posOffset>
                </wp:positionH>
                <wp:positionV relativeFrom="paragraph">
                  <wp:posOffset>127635</wp:posOffset>
                </wp:positionV>
                <wp:extent cx="1471295" cy="850265"/>
                <wp:effectExtent l="12065" t="12065" r="0" b="889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1320" cy="850320"/>
                          <a:chOff x="0" y="0"/>
                          <a:chExt cx="1471320" cy="85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69120" cy="85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9120" cy="84600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469800"/>
                              <a:ext cx="0" cy="37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777240"/>
                              <a:ext cx="6912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3080" y="540360"/>
                            <a:ext cx="6228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8520" y="540360"/>
                            <a:ext cx="6228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pt;margin-top:10.05pt;width:115.85pt;height:66.95pt" coordorigin="2790,201" coordsize="2317,1339">
                <v:group id="shape_0" style="position:absolute;left:2790;top:201;width:1526;height:1339">
                  <v:shapetype id="_x0000_t56" coordsize="21600,21600" o:spt="56" path="m@8@12l10800,l@11@12l@10@13l@9@13xe">
                    <v:stroke joinstyle="miter"/>
                    <v:formulas>
                      <v:f eqn="prod 1 22712 2"/>
                      <v:f eqn="prod 1 23880 2"/>
                      <v:f eqn="sumangle 0 18 0"/>
                      <v:f eqn="cos @0 @2"/>
                      <v:f eqn="sumangle 0 306 0"/>
                      <v:f eqn="cos @0 @4"/>
                      <v:f eqn="sin @1 @2"/>
                      <v:f eqn="sin @1 @4"/>
                      <v:f eqn="sum 10800 0 @3"/>
                      <v:f eqn="sum 10800 0 @5"/>
                      <v:f eqn="sum 10800 @5 0"/>
                      <v:f eqn="sum 10800 @3 0"/>
                      <v:f eqn="sum @1 0 @6"/>
                      <v:f eqn="sum @1 0 @7"/>
                      <v:f eqn="prod @12 @5 @3"/>
                    </v:formulas>
                    <v:path gradientshapeok="t" o:connecttype="rect" textboxrect="@9,@14,@10,@13"/>
                  </v:shapetype>
                  <v:shape id="shape_0" fillcolor="white" stroked="t" o:allowincell="f" style="position:absolute;left:2790;top:201;width:1525;height:1331;mso-wrap-style:none;v-text-anchor:middle" type="_x0000_t56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3553,941" to="3553,15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553;top:1425;width:108;height:11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shape id="shape_0" stroked="f" o:allowincell="f" style="position:absolute;left:3472;top:1052;width:980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6;top:1052;width:980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2445</wp:posOffset>
                </wp:positionH>
                <wp:positionV relativeFrom="paragraph">
                  <wp:posOffset>139700</wp:posOffset>
                </wp:positionV>
                <wp:extent cx="237490" cy="228600"/>
                <wp:effectExtent l="0" t="0" r="0" b="0"/>
                <wp:wrapNone/>
                <wp:docPr id="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8pt;mso-wrap-distance-left:9.05pt;mso-wrap-distance-right:9.05pt;mso-wrap-distance-top:0pt;mso-wrap-distance-bottom:0pt;margin-top:11pt;mso-position-vertical-relative:text;margin-left: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6210</wp:posOffset>
                </wp:positionH>
                <wp:positionV relativeFrom="paragraph">
                  <wp:posOffset>2540</wp:posOffset>
                </wp:positionV>
                <wp:extent cx="1187450" cy="78994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789840"/>
                          <a:chOff x="0" y="0"/>
                          <a:chExt cx="1187280" cy="7898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rcRect l="624" t="0" r="56176" b="42292"/>
                          <a:stretch/>
                        </pic:blipFill>
                        <pic:spPr>
                          <a:xfrm>
                            <a:off x="0" y="0"/>
                            <a:ext cx="1187280" cy="78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6400" y="44280"/>
                            <a:ext cx="237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378000"/>
                            <a:ext cx="237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3pt;margin-top:0.2pt;width:93.5pt;height:62.2pt" coordorigin="246,4" coordsize="1870,1244">
                <v:shape id="shape_0" stroked="f" o:allowincell="f" style="position:absolute;left:246;top:4;width:1869;height:124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807;top:74;width:373;height:1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12;top:599;width:373;height:1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18"/>
          <w:szCs w:val="18"/>
        </w:rPr>
        <w:t>59.</w:t>
        <w:tab/>
        <w:tab/>
        <w:tab/>
        <w:t xml:space="preserve">     60.</w:t>
        <w:tab/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06475</wp:posOffset>
                </wp:positionH>
                <wp:positionV relativeFrom="paragraph">
                  <wp:posOffset>4445</wp:posOffset>
                </wp:positionV>
                <wp:extent cx="237490" cy="228600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8pt;mso-wrap-distance-left:9.05pt;mso-wrap-distance-right:9.05pt;mso-wrap-distance-top:0pt;mso-wrap-distance-bottom:0pt;margin-top:0.35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462405</wp:posOffset>
                </wp:positionH>
                <wp:positionV relativeFrom="paragraph">
                  <wp:posOffset>58420</wp:posOffset>
                </wp:positionV>
                <wp:extent cx="1424940" cy="6178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880" cy="617760"/>
                          <a:chOff x="0" y="0"/>
                          <a:chExt cx="1424880" cy="6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24880" cy="6177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6"/>
                            <a:srcRect l="0" t="63641" r="56176" b="81"/>
                            <a:stretch/>
                          </pic:blipFill>
                          <pic:spPr>
                            <a:xfrm>
                              <a:off x="0" y="0"/>
                              <a:ext cx="1424880" cy="6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98120" y="60840"/>
                              <a:ext cx="237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308520"/>
                              <a:ext cx="237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49880" y="13320"/>
                            <a:ext cx="318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280080"/>
                            <a:ext cx="318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15pt;margin-top:4.6pt;width:112.2pt;height:48.65pt" coordorigin="2303,92" coordsize="2244,973">
                <v:group id="shape_0" style="position:absolute;left:2303;top:92;width:2244;height:973">
                  <v:shape id="shape_0" stroked="f" o:allowincell="f" style="position:absolute;left:2303;top:92;width:2243;height:972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3560;top:188;width:373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140;top:578;width:373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3484;top:113;width:50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533;width:50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6210</wp:posOffset>
                </wp:positionH>
                <wp:positionV relativeFrom="paragraph">
                  <wp:posOffset>119380</wp:posOffset>
                </wp:positionV>
                <wp:extent cx="949325" cy="854710"/>
                <wp:effectExtent l="5715" t="5080" r="0" b="571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9320" cy="854640"/>
                          <a:chOff x="0" y="0"/>
                          <a:chExt cx="949320" cy="85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1240" cy="85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1240" cy="854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5440" y="437040"/>
                              <a:ext cx="41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5680" y="226080"/>
                            <a:ext cx="5936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1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3pt;margin-top:9.4pt;width:74.75pt;height:67.3pt" coordorigin="246,188" coordsize="1495,1346">
                <v:group id="shape_0" style="position:absolute;left:246;top:188;width:1309;height:1346">
                  <v:oval id="shape_0" fillcolor="white" stroked="t" o:allowincell="f" style="position:absolute;left:246;top:188;width:1308;height:13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00,876" to="1553,8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06;top:544;width:934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1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61.  </w:t>
        <w:tab/>
        <w:tab/>
        <w:tab/>
        <w:t xml:space="preserve">     62.</w:t>
        <w:tab/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Find the length of the other 2 sides.</w:t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6235</wp:posOffset>
                </wp:positionH>
                <wp:positionV relativeFrom="paragraph">
                  <wp:posOffset>69215</wp:posOffset>
                </wp:positionV>
                <wp:extent cx="865505" cy="1076960"/>
                <wp:effectExtent l="9525" t="23495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5440" cy="1077120"/>
                          <a:chOff x="0" y="0"/>
                          <a:chExt cx="865440" cy="107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2960" cy="8229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2900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619920"/>
                            <a:ext cx="48456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5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360" y="794880"/>
                            <a:ext cx="2768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187920"/>
                            <a:ext cx="2768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05pt;margin-top:5.45pt;width:68.15pt;height:84.75pt" coordorigin="561,109" coordsize="1363,1695">
                <v:shape id="shape_0" fillcolor="white" stroked="t" o:allowincell="f" style="position:absolute;left:561;top:109;width:1295;height:1295;mso-wrap-style:none;v-text-anchor:middle" type="_x0000_t6">
                  <v:fill o:detectmouseclick="t" type="solid" color2="black"/>
                  <v:stroke color="black" weight="19080" joinstyle="miter" endcap="flat"/>
                  <w10:wrap type="none"/>
                </v:shape>
                <v:rect id="shape_0" fillcolor="white" stroked="t" o:allowincell="f" style="position:absolute;left:568;top:1257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1161;top:1085;width:762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;top:1361;width:435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;top:405;width:435;height:44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62430</wp:posOffset>
                </wp:positionH>
                <wp:positionV relativeFrom="paragraph">
                  <wp:posOffset>69215</wp:posOffset>
                </wp:positionV>
                <wp:extent cx="865505" cy="901700"/>
                <wp:effectExtent l="9525" t="2349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5440" cy="901800"/>
                          <a:chOff x="0" y="0"/>
                          <a:chExt cx="865440" cy="90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2960" cy="8229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2900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619920"/>
                            <a:ext cx="48456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5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187920"/>
                            <a:ext cx="4870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1000" y="238680"/>
                            <a:ext cx="196920" cy="126360"/>
                          </a:xfrm>
                        </wpg:grpSpPr>
                        <wps:wsp>
                          <wps:cNvSpPr/>
                          <wps:spPr>
                            <a:xfrm>
                              <a:off x="78120" y="0"/>
                              <a:ext cx="11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80"/>
                              <a:ext cx="4572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2520"/>
                              <a:ext cx="27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pt;margin-top:5.45pt;width:68.15pt;height:71pt" coordorigin="2618,109" coordsize="1363,1420">
                <v:shape id="shape_0" fillcolor="white" stroked="t" o:allowincell="f" style="position:absolute;left:2618;top:109;width:1295;height:1295;mso-wrap-style:none;v-text-anchor:middle" type="_x0000_t6">
                  <v:fill o:detectmouseclick="t" type="solid" color2="black"/>
                  <v:stroke color="black" weight="19080" joinstyle="miter" endcap="flat"/>
                  <w10:wrap type="none"/>
                </v:shape>
                <v:rect id="shape_0" fillcolor="white" stroked="t" o:allowincell="f" style="position:absolute;left:2625;top:1257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3218;top:1085;width:762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9;top:405;width:766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54;top:485;width:309;height:197">
                  <v:line id="shape_0" from="3577,485" to="3763,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54,569" to="3525,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29,489" to="3571,6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65.</w:t>
        <w:tab/>
        <w:tab/>
        <w:tab/>
        <w:t>66.</w:t>
        <w:tab/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05635</wp:posOffset>
                </wp:positionH>
                <wp:positionV relativeFrom="paragraph">
                  <wp:posOffset>67945</wp:posOffset>
                </wp:positionV>
                <wp:extent cx="276860" cy="281940"/>
                <wp:effectExtent l="0" t="0" r="0" b="0"/>
                <wp:wrapNone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2.2pt;mso-wrap-distance-left:9.05pt;mso-wrap-distance-right:9.05pt;mso-wrap-distance-top:0pt;mso-wrap-distance-bottom:0pt;margin-top:5.35pt;mso-position-vertical-relative:text;margin-left:15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7490</wp:posOffset>
                </wp:positionH>
                <wp:positionV relativeFrom="paragraph">
                  <wp:posOffset>97155</wp:posOffset>
                </wp:positionV>
                <wp:extent cx="886460" cy="901700"/>
                <wp:effectExtent l="0" t="27305" r="20955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6320" cy="901800"/>
                          <a:chOff x="0" y="0"/>
                          <a:chExt cx="886320" cy="901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657720" cy="8229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2840" y="619920"/>
                            <a:ext cx="38736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2720"/>
                            <a:ext cx="33516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4360" y="725760"/>
                            <a:ext cx="91440" cy="9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pt;margin-top:7.65pt;width:69.8pt;height:71pt" coordorigin="374,153" coordsize="1396,1420">
                <v:shape id="shape_0" fillcolor="white" stroked="t" o:allowincell="f" style="position:absolute;left:734;top:153;width:1035;height:1295;mso-wrap-style:none;v-text-anchor:middle" type="_x0000_t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1150;top:1129;width:60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;top:551;width:527;height:44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43;top:1296;width:143;height:14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62430</wp:posOffset>
                </wp:positionH>
                <wp:positionV relativeFrom="paragraph">
                  <wp:posOffset>97155</wp:posOffset>
                </wp:positionV>
                <wp:extent cx="886460" cy="1091565"/>
                <wp:effectExtent l="0" t="27305" r="20955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6320" cy="1091520"/>
                          <a:chOff x="0" y="0"/>
                          <a:chExt cx="886320" cy="1091520"/>
                        </a:xfrm>
                      </wpg:grpSpPr>
                      <wps:wsp>
                        <wps:cNvSpPr txBox="1"/>
                        <wps:spPr>
                          <a:xfrm>
                            <a:off x="481320" y="228600"/>
                            <a:ext cx="34596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886320" cy="109152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657720" cy="82296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2840" y="619920"/>
                              <a:ext cx="38736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0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2720"/>
                              <a:ext cx="33516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0480" y="809640"/>
                              <a:ext cx="34596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4360" y="725760"/>
                              <a:ext cx="91440" cy="9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pt;margin-top:7.65pt;width:69.8pt;height:85.95pt" coordorigin="2618,153" coordsize="1396,1719">
                <v:shape id="shape_0" stroked="f" o:allowincell="f" style="position:absolute;left:3376;top:513;width:54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18;top:153;width:1396;height:1719">
                  <v:shape id="shape_0" fillcolor="white" stroked="t" o:allowincell="f" style="position:absolute;left:2978;top:153;width:1035;height:1295;mso-wrap-style:none;v-text-anchor:middle" type="_x0000_t6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f" o:allowincell="f" style="position:absolute;left:3394;top:1129;width:609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0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8;top:551;width:527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80;top:1428;width:544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2987;top:1296;width:143;height:14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67.</w:t>
        <w:tab/>
        <w:tab/>
        <w:tab/>
        <w:t>68.</w:t>
        <w:tab/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19125</wp:posOffset>
                </wp:positionH>
                <wp:positionV relativeFrom="paragraph">
                  <wp:posOffset>90805</wp:posOffset>
                </wp:positionV>
                <wp:extent cx="346075" cy="281940"/>
                <wp:effectExtent l="0" t="0" r="0" b="0"/>
                <wp:wrapNone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22.2pt;mso-wrap-distance-left:9.05pt;mso-wrap-distance-right:9.05pt;mso-wrap-distance-top:0pt;mso-wrap-distance-bottom:0pt;margin-top:7.15pt;mso-position-vertical-relative:text;margin-left: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1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31215</wp:posOffset>
                </wp:positionH>
                <wp:positionV relativeFrom="paragraph">
                  <wp:posOffset>79375</wp:posOffset>
                </wp:positionV>
                <wp:extent cx="1409700" cy="84709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847080"/>
                          <a:chOff x="0" y="0"/>
                          <a:chExt cx="1409760" cy="847080"/>
                        </a:xfrm>
                      </wpg:grpSpPr>
                      <wpg:grpSp>
                        <wpg:cNvGrpSpPr/>
                        <wpg:grpSpPr>
                          <a:xfrm>
                            <a:off x="209520" y="168120"/>
                            <a:ext cx="91440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4024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1680"/>
                              <a:ext cx="10980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520" y="0"/>
                            <a:ext cx="34308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486360"/>
                            <a:ext cx="34308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494640"/>
                            <a:ext cx="34308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184320"/>
                            <a:ext cx="34308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545400"/>
                            <a:ext cx="34308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8560"/>
                            <a:ext cx="34308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45pt;margin-top:6.25pt;width:111pt;height:66.7pt" coordorigin="1309,125" coordsize="2220,1334">
                <v:group id="shape_0" style="position:absolute;left:1639;top:389;width:1440;height:634">
                  <v:shape id="shape_0" fillcolor="white" stroked="t" o:allowincell="f" style="position:absolute;left:1639;top:389;width:1439;height:633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639;top:865;width:172;height:1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384;top:125;width:539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9;top:891;width:539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4;top:904;width:539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9;top:415;width:539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9;top:984;width:539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9;top:548;width:539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18"/>
          <w:szCs w:val="18"/>
        </w:rPr>
        <w:t>69.</w:t>
        <w:tab/>
        <w:t xml:space="preserve">Find the sine, cosine, and tangent of 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Comic Sans MS" w:ascii="Comic Sans MS" w:hAnsi="Comic Sans MS"/>
          <w:sz w:val="18"/>
          <w:szCs w:val="18"/>
        </w:rPr>
        <w:t>A</w:t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54305</wp:posOffset>
                </wp:positionH>
                <wp:positionV relativeFrom="paragraph">
                  <wp:posOffset>153670</wp:posOffset>
                </wp:positionV>
                <wp:extent cx="1690370" cy="92011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0200" cy="920160"/>
                          <a:chOff x="0" y="0"/>
                          <a:chExt cx="1690200" cy="92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90200" cy="9201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8"/>
                            <a:srcRect l="0" t="0" r="159" b="91"/>
                            <a:stretch/>
                          </pic:blipFill>
                          <pic:spPr>
                            <a:xfrm>
                              <a:off x="83160" y="0"/>
                              <a:ext cx="1607040" cy="92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54160"/>
                              <a:ext cx="23760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080" y="24876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5pt;margin-top:12.1pt;width:133.1pt;height:72.45pt" coordorigin="243,242" coordsize="2662,1449">
                <v:group id="shape_0" style="position:absolute;left:243;top:242;width:2662;height:1449">
                  <v:shape id="shape_0" stroked="f" o:allowincell="f" style="position:absolute;left:374;top:242;width:2530;height:1448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243;top:642;width:373;height:37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358;top:634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18"/>
          <w:szCs w:val="18"/>
        </w:rPr>
        <w:t>Find x.</w:t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70.</w:t>
        <w:tab/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14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37490</wp:posOffset>
                </wp:positionH>
                <wp:positionV relativeFrom="paragraph">
                  <wp:posOffset>60960</wp:posOffset>
                </wp:positionV>
                <wp:extent cx="1485265" cy="79946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9560"/>
                          <a:chOff x="0" y="0"/>
                          <a:chExt cx="1485360" cy="79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5360" cy="799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85360" cy="79956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20"/>
                              <a:srcRect l="0" t="0" r="68" b="133"/>
                              <a:stretch/>
                            </pic:blipFill>
                            <pic:spPr>
                              <a:xfrm>
                                <a:off x="0" y="0"/>
                                <a:ext cx="1485360" cy="799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702360" y="71640"/>
                                <a:ext cx="18540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12440" y="466560"/>
                              <a:ext cx="23760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2920" y="39384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pt;margin-top:4.8pt;width:116.95pt;height:62.95pt" coordorigin="374,96" coordsize="2339,1259">
                <v:group id="shape_0" style="position:absolute;left:374;top:96;width:2339;height:1259">
                  <v:group id="shape_0" style="position:absolute;left:374;top:96;width:2339;height:1259">
                    <v:shape id="shape_0" stroked="f" o:allowincell="f" style="position:absolute;left:374;top:96;width:2338;height:1258;mso-wrap-style:none;v-text-anchor:middle" type="_x0000_t75">
                      <v:imagedata r:id="rId21" o:detectmouseclick="t"/>
                      <v:stroke color="#3465a4" joinstyle="round" endcap="flat"/>
                      <w10:wrap type="none"/>
                    </v:shape>
                    <v:rect id="shape_0" fillcolor="white" stroked="f" o:allowincell="f" style="position:absolute;left:1480;top:209;width:291;height:25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rect id="shape_0" fillcolor="white" stroked="f" o:allowincell="f" style="position:absolute;left:1496;top:831;width:373;height:37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1308;top:716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71.</w:t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66370</wp:posOffset>
                </wp:positionH>
                <wp:positionV relativeFrom="paragraph">
                  <wp:posOffset>19050</wp:posOffset>
                </wp:positionV>
                <wp:extent cx="1485265" cy="101092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1010880"/>
                          <a:chOff x="0" y="0"/>
                          <a:chExt cx="1485360" cy="101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5360" cy="1010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85360" cy="91368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2"/>
                              <a:srcRect l="0" t="0" r="173" b="-86"/>
                              <a:stretch/>
                            </pic:blipFill>
                            <pic:spPr>
                              <a:xfrm>
                                <a:off x="0" y="0"/>
                                <a:ext cx="1485360" cy="913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84600" y="400680"/>
                                <a:ext cx="741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75200">
                              <a:off x="675360" y="235800"/>
                              <a:ext cx="23760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772200"/>
                              <a:ext cx="23760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01920" y="2743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640" y="7009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2386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pt;margin-top:1.5pt;width:116.95pt;height:79.6pt" coordorigin="262,30" coordsize="2339,1592">
                <v:group id="shape_0" style="position:absolute;left:262;top:30;width:2339;height:1592">
                  <v:group id="shape_0" style="position:absolute;left:262;top:30;width:2339;height:1439">
                    <v:shape id="shape_0" stroked="f" o:allowincell="f" style="position:absolute;left:262;top:30;width:2338;height:1438;mso-wrap-style:none;v-text-anchor:middle" type="_x0000_t75">
                      <v:imagedata r:id="rId23" o:detectmouseclick="t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395;top:661;width:116;height:314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rect id="shape_0" fillcolor="white" stroked="f" o:allowincell="f" style="position:absolute;left:1326;top:401;width:373;height:375;mso-wrap-style:none;v-text-anchor:middle;rotation:28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211;top:1246;width:373;height:37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1210;top:46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5;top:1134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;top:406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72.</w:t>
        <w:tab/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14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firstLine="14"/>
        <w:rPr/>
      </w:pPr>
      <w:r>
        <w:rPr>
          <w:rFonts w:cs="Comic Sans MS" w:ascii="Comic Sans MS" w:hAnsi="Comic Sans MS"/>
          <w:sz w:val="18"/>
          <w:szCs w:val="18"/>
        </w:rPr>
        <w:t>73.</w:t>
        <w:tab/>
        <w:t>Approximate the value of cos 63</w:t>
      </w:r>
      <w:r>
        <w:rPr>
          <w:sz w:val="18"/>
          <w:szCs w:val="18"/>
        </w:rPr>
        <w:t>˚</w:t>
      </w:r>
      <w:r>
        <w:rPr>
          <w:rFonts w:cs="Comic Sans MS" w:ascii="Comic Sans MS" w:hAnsi="Comic Sans MS"/>
          <w:sz w:val="18"/>
          <w:szCs w:val="18"/>
        </w:rPr>
        <w:t>.</w:t>
      </w:r>
    </w:p>
    <w:p>
      <w:pPr>
        <w:pStyle w:val="Normal"/>
        <w:ind w:firstLine="14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firstLine="14"/>
        <w:rPr/>
      </w:pPr>
      <w:r>
        <w:rPr>
          <w:rFonts w:cs="Comic Sans MS" w:ascii="Comic Sans MS" w:hAnsi="Comic Sans MS"/>
          <w:sz w:val="18"/>
          <w:szCs w:val="18"/>
        </w:rPr>
        <w:t>74.</w:t>
        <w:tab/>
        <w:t xml:space="preserve">Approximate the measure of 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Comic Sans MS" w:ascii="Comic Sans MS" w:hAnsi="Comic Sans MS"/>
          <w:sz w:val="18"/>
          <w:szCs w:val="18"/>
        </w:rPr>
        <w:t xml:space="preserve">A to the </w:t>
        <w:tab/>
        <w:t>nearest degree is tan A = 0.7002</w:t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Use this diagram to answer the following questions.</w:t>
      </w:r>
    </w:p>
    <w:p>
      <w:pPr>
        <w:pStyle w:val="Normal"/>
        <w:ind w:left="360" w:hanging="360"/>
        <w:rPr>
          <w:rFonts w:ascii="Comic Sans MS" w:hAnsi="Comic Sans MS" w:cs="Comic Sans MS"/>
          <w:sz w:val="8"/>
          <w:szCs w:val="8"/>
          <w:lang w:val="en-US" w:eastAsia="en-US"/>
        </w:rPr>
      </w:pPr>
      <w:r>
        <w:rPr>
          <w:rFonts w:cs="Comic Sans MS" w:ascii="Comic Sans MS" w:hAnsi="Comic Sans MS"/>
          <w:sz w:val="8"/>
          <w:szCs w:val="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306195</wp:posOffset>
            </wp:positionH>
            <wp:positionV relativeFrom="paragraph">
              <wp:posOffset>61595</wp:posOffset>
            </wp:positionV>
            <wp:extent cx="1424940" cy="1073150"/>
            <wp:effectExtent l="0" t="0" r="0" b="0"/>
            <wp:wrapNone/>
            <wp:docPr id="7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1" r="-16" b="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57225</wp:posOffset>
                </wp:positionH>
                <wp:positionV relativeFrom="paragraph">
                  <wp:posOffset>-3175</wp:posOffset>
                </wp:positionV>
                <wp:extent cx="182880" cy="0"/>
                <wp:effectExtent l="0" t="25400" r="0" b="254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-0.25pt" to="66.1pt,-0.2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18"/>
          <w:szCs w:val="18"/>
        </w:rPr>
        <w:t>75.</w:t>
        <w:tab/>
        <w:t>What is ED ?</w:t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85800</wp:posOffset>
                </wp:positionH>
                <wp:positionV relativeFrom="paragraph">
                  <wp:posOffset>3175</wp:posOffset>
                </wp:positionV>
                <wp:extent cx="13716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25pt" to="64.7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18"/>
          <w:szCs w:val="18"/>
        </w:rPr>
        <w:t>76.</w:t>
        <w:tab/>
        <w:t>What is BE ?</w:t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78180</wp:posOffset>
                </wp:positionH>
                <wp:positionV relativeFrom="paragraph">
                  <wp:posOffset>-3810</wp:posOffset>
                </wp:positionV>
                <wp:extent cx="182880" cy="0"/>
                <wp:effectExtent l="635" t="25400" r="0" b="254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pt,-0.3pt" to="67.75pt,-0.3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18"/>
          <w:szCs w:val="18"/>
        </w:rPr>
        <w:t>77.  What is BC ?</w:t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12470</wp:posOffset>
                </wp:positionH>
                <wp:positionV relativeFrom="paragraph">
                  <wp:posOffset>-1270</wp:posOffset>
                </wp:positionV>
                <wp:extent cx="1143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-0.1pt" to="65.0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18"/>
          <w:szCs w:val="18"/>
        </w:rPr>
        <w:t>78.  What is BC ?</w:t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14375</wp:posOffset>
                </wp:positionH>
                <wp:positionV relativeFrom="paragraph">
                  <wp:posOffset>6985</wp:posOffset>
                </wp:positionV>
                <wp:extent cx="1143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0.55pt" to="65.2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18"/>
          <w:szCs w:val="18"/>
        </w:rPr>
        <w:t>79.</w:t>
        <w:tab/>
        <w:t>What is AE ?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80.  What is 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Comic Sans MS" w:ascii="Comic Sans MS" w:hAnsi="Comic Sans MS"/>
          <w:sz w:val="18"/>
          <w:szCs w:val="18"/>
        </w:rPr>
        <w:t xml:space="preserve"> EAB ?</w:t>
      </w:r>
    </w:p>
    <w:p>
      <w:pPr>
        <w:pStyle w:val="Normal"/>
        <w:ind w:left="360" w:hanging="360"/>
        <w:rPr/>
      </w:pPr>
      <w:r>
        <w:rPr>
          <w:rFonts w:cs="Comic Sans MS" w:ascii="Comic Sans MS" w:hAnsi="Comic Sans MS"/>
          <w:sz w:val="18"/>
          <w:szCs w:val="18"/>
        </w:rPr>
        <w:t>81.</w:t>
        <w:tab/>
        <w:t xml:space="preserve">What is </w:t>
      </w:r>
      <w:r>
        <w:rPr>
          <w:rFonts w:eastAsia="Symbol" w:cs="Symbol" w:ascii="Symbol" w:hAnsi="Symbol"/>
          <w:sz w:val="18"/>
          <w:szCs w:val="18"/>
        </w:rPr>
        <w:t></w:t>
      </w:r>
      <w:r>
        <w:rPr>
          <w:rFonts w:cs="Comic Sans MS" w:ascii="Comic Sans MS" w:hAnsi="Comic Sans MS"/>
          <w:sz w:val="18"/>
          <w:szCs w:val="18"/>
        </w:rPr>
        <w:t xml:space="preserve"> CBE ?</w:t>
      </w:r>
    </w:p>
    <w:p>
      <w:pPr>
        <w:pStyle w:val="Normal"/>
        <w:ind w:left="360" w:hanging="360"/>
        <w:rPr/>
      </w:pPr>
      <w:r>
        <w:rPr>
          <w:rFonts w:cs="Comic Sans MS" w:ascii="Comic Sans MS" w:hAnsi="Comic Sans MS"/>
          <w:sz w:val="18"/>
          <w:szCs w:val="18"/>
        </w:rPr>
        <w:t>82.</w:t>
        <w:tab/>
        <w:t>What is E ?</w:t>
      </w:r>
    </w:p>
    <w:p>
      <w:pPr>
        <w:pStyle w:val="Normal"/>
        <w:ind w:left="360" w:hanging="360"/>
        <w:rPr/>
      </w:pPr>
      <w:r>
        <w:rPr>
          <w:rFonts w:cs="Comic Sans MS" w:ascii="Comic Sans MS" w:hAnsi="Comic Sans MS"/>
          <w:sz w:val="18"/>
          <w:szCs w:val="18"/>
        </w:rPr>
        <w:t>83.</w:t>
        <w:tab/>
        <w:t>What is A ?</w:t>
      </w:r>
    </w:p>
    <w:p>
      <w:pPr>
        <w:pStyle w:val="Normal"/>
        <w:ind w:firstLine="14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77290</wp:posOffset>
                </wp:positionH>
                <wp:positionV relativeFrom="paragraph">
                  <wp:posOffset>83820</wp:posOffset>
                </wp:positionV>
                <wp:extent cx="1828165" cy="96202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961920"/>
                          <a:chOff x="0" y="0"/>
                          <a:chExt cx="1828080" cy="96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9424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5"/>
                            <a:srcRect l="0" t="0" r="63" b="-227"/>
                            <a:stretch/>
                          </pic:blipFill>
                          <pic:spPr>
                            <a:xfrm>
                              <a:off x="0" y="0"/>
                              <a:ext cx="1828080" cy="94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67240" y="129600"/>
                              <a:ext cx="297360" cy="20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24600">
                              <a:off x="877680" y="671400"/>
                              <a:ext cx="297360" cy="20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0280" y="1332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5x – 1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6192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7pt;margin-top:6.6pt;width:143.95pt;height:75.75pt" coordorigin="1854,132" coordsize="2879,1515">
                <v:group id="shape_0" style="position:absolute;left:1854;top:132;width:2879;height:1484">
                  <v:shape id="shape_0" stroked="f" o:allowincell="f" style="position:absolute;left:1854;top:132;width:2878;height:1483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3220;top:336;width:467;height:32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236;top:1189;width:467;height:326;mso-wrap-style:none;v-text-anchor:middle;rotation:345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3114;top:34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5x – 1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4;top:110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16"/>
          <w:szCs w:val="16"/>
        </w:rPr>
        <w:t>84.</w:t>
        <w:tab/>
        <w:tab/>
        <w:t xml:space="preserve">In the diagram, </w:t>
      </w:r>
      <w:r>
        <w:fldChar w:fldCharType="begin"/>
      </w:r>
      <w:r>
        <w:rPr>
          <w:position w:val="-4"/>
          <w:sz w:val="16"/>
          <w:szCs w:val="16"/>
          <w:rFonts w:cs="Comic Sans MS" w:ascii="Comic Sans MS" w:hAnsi="Comic Sans MS"/>
        </w:rPr>
        <w:instrText xml:space="preserve"> SKIPIF 1 &lt; 0    </w:instrText>
      </w:r>
      <w:r>
        <w:rPr>
          <w:rFonts w:cs="Comic Sans MS" w:ascii="Comic Sans MS" w:hAnsi="Comic Sans MS"/>
          <w:position w:val="-4"/>
          <w:sz w:val="16"/>
          <w:szCs w:val="16"/>
        </w:rPr>
      </w:r>
      <w:r>
        <w:rPr>
          <w:position w:val="-4"/>
          <w:sz w:val="16"/>
          <w:szCs w:val="16"/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  <w:position w:val="-4"/>
          <w:sz w:val="16"/>
          <w:szCs w:val="16"/>
        </w:rPr>
      </w:r>
      <w:r>
        <w:rPr>
          <w:rFonts w:cs="Comic Sans MS" w:ascii="Comic Sans MS" w:hAnsi="Comic Sans MS"/>
          <w:position w:val="-4"/>
          <w:sz w:val="16"/>
          <w:szCs w:val="16"/>
        </w:rPr>
        <w:drawing>
          <wp:inline distT="0" distB="0" distL="0" distR="0">
            <wp:extent cx="215900" cy="190500"/>
            <wp:effectExtent l="0" t="0" r="0" b="0"/>
            <wp:docPr id="8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position w:val="-4"/>
          <w:sz w:val="16"/>
          <w:szCs w:val="16"/>
        </w:rPr>
      </w:r>
      <w:r>
        <w:rPr>
          <w:position w:val="-4"/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and </w:t>
      </w:r>
      <w:r>
        <w:fldChar w:fldCharType="begin"/>
      </w:r>
      <w:r>
        <w:rPr>
          <w:position w:val="-4"/>
          <w:sz w:val="16"/>
          <w:szCs w:val="16"/>
          <w:rFonts w:cs="Comic Sans MS" w:ascii="Comic Sans MS" w:hAnsi="Comic Sans MS"/>
        </w:rPr>
        <w:instrText xml:space="preserve"> SKIPIF 1 &lt; 0    </w:instrText>
      </w:r>
      <w:r>
        <w:rPr>
          <w:rFonts w:cs="Comic Sans MS" w:ascii="Comic Sans MS" w:hAnsi="Comic Sans MS"/>
          <w:position w:val="-4"/>
          <w:sz w:val="16"/>
          <w:szCs w:val="16"/>
        </w:rPr>
      </w:r>
      <w:r>
        <w:rPr>
          <w:position w:val="-4"/>
          <w:sz w:val="16"/>
          <w:szCs w:val="16"/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  <w:position w:val="-4"/>
          <w:sz w:val="16"/>
          <w:szCs w:val="16"/>
        </w:rPr>
      </w:r>
      <w:r>
        <w:rPr>
          <w:rFonts w:cs="Comic Sans MS" w:ascii="Comic Sans MS" w:hAnsi="Comic Sans MS"/>
          <w:position w:val="-4"/>
          <w:sz w:val="16"/>
          <w:szCs w:val="16"/>
        </w:rPr>
        <w:drawing>
          <wp:inline distT="0" distB="0" distL="0" distR="0">
            <wp:extent cx="228600" cy="190500"/>
            <wp:effectExtent l="0" t="0" r="0" b="0"/>
            <wp:docPr id="8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position w:val="-4"/>
          <w:sz w:val="16"/>
          <w:szCs w:val="16"/>
        </w:rPr>
      </w:r>
      <w:r>
        <w:rPr>
          <w:position w:val="-4"/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are tangent to </w:t>
        <w:tab/>
        <w:t>the circle. Find x.</w:t>
      </w:r>
    </w:p>
    <w:p>
      <w:pPr>
        <w:pStyle w:val="Normal"/>
        <w:ind w:left="360" w:hanging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</w:r>
    </w:p>
    <w:p>
      <w:pPr>
        <w:pStyle w:val="Normal"/>
        <w:ind w:left="360" w:hanging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34135</wp:posOffset>
            </wp:positionH>
            <wp:positionV relativeFrom="paragraph">
              <wp:posOffset>59690</wp:posOffset>
            </wp:positionV>
            <wp:extent cx="1306195" cy="1146810"/>
            <wp:effectExtent l="0" t="0" r="0" b="0"/>
            <wp:wrapNone/>
            <wp:docPr id="8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0" r="-106" b="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88900" simplePos="0" locked="0" layoutInCell="0" allowOverlap="1" relativeHeight="19">
                <wp:simplePos x="0" y="0"/>
                <wp:positionH relativeFrom="column">
                  <wp:posOffset>822960</wp:posOffset>
                </wp:positionH>
                <wp:positionV relativeFrom="paragraph">
                  <wp:posOffset>122555</wp:posOffset>
                </wp:positionV>
                <wp:extent cx="198755" cy="222250"/>
                <wp:effectExtent l="254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99200">
                          <a:off x="0" y="0"/>
                          <a:ext cx="19872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018" h="10485">
                              <a:moveTo>
                                <a:pt x="13389" y="315"/>
                              </a:moveTo>
                              <a:arcTo wR="10800" hR="10800" stAng="-4567851" swAng="2564909"/>
                              <a:lnTo>
                                <a:pt x="10800" y="10800"/>
                              </a:lnTo>
                              <a:close/>
                            </a:path>
                            <a:path fill="none" w="9018" h="10485">
                              <a:moveTo>
                                <a:pt x="13389" y="315"/>
                              </a:moveTo>
                              <a:arcTo wR="10800" hR="10800" stAng="-4567851" swAng="256490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14" coordsize="9018,10485" path="l0,21600xee" stroked="t" o:allowincell="f" style="position:absolute;margin-left:64.75pt;margin-top:9.6pt;width:15.6pt;height:17.45pt;mso-wrap-style:none;v-text-anchor:middle;rotation:32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85.</w:t>
        <w:tab/>
        <w:tab/>
        <w:t>Find m AC</w:t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1760" simplePos="0" locked="0" layoutInCell="0" allowOverlap="1" relativeHeight="18">
                <wp:simplePos x="0" y="0"/>
                <wp:positionH relativeFrom="column">
                  <wp:posOffset>854075</wp:posOffset>
                </wp:positionH>
                <wp:positionV relativeFrom="paragraph">
                  <wp:posOffset>104140</wp:posOffset>
                </wp:positionV>
                <wp:extent cx="224155" cy="22034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23200">
                          <a:off x="0" y="0"/>
                          <a:ext cx="22428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180" h="10406">
                              <a:moveTo>
                                <a:pt x="13690" y="394"/>
                              </a:moveTo>
                              <a:arcTo wR="10800" hR="10800" stAng="-4468577" swAng="3298772"/>
                              <a:lnTo>
                                <a:pt x="10800" y="10800"/>
                              </a:lnTo>
                              <a:close/>
                            </a:path>
                            <a:path fill="none" w="10180" h="10406">
                              <a:moveTo>
                                <a:pt x="13690" y="394"/>
                              </a:moveTo>
                              <a:arcTo wR="10800" hR="10800" stAng="-4468577" swAng="329877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93" coordsize="10180,10406" path="l0,21600xee" stroked="t" o:allowincell="f" style="position:absolute;margin-left:67.2pt;margin-top:8.2pt;width:17.6pt;height:17.3pt;mso-wrap-style:none;v-text-anchor:middle;rotation:31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86.</w:t>
        <w:tab/>
        <w:tab/>
        <w:t>Find m MBC</w:t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93700</wp:posOffset>
                </wp:positionH>
                <wp:positionV relativeFrom="paragraph">
                  <wp:posOffset>78740</wp:posOffset>
                </wp:positionV>
                <wp:extent cx="1276350" cy="114300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143000"/>
                          <a:chOff x="0" y="0"/>
                          <a:chExt cx="1276200" cy="11430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0"/>
                          <a:srcRect l="63606" t="0" r="61" b="76005"/>
                          <a:stretch/>
                        </pic:blipFill>
                        <pic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3480" y="262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pt;margin-top:6.2pt;width:100.5pt;height:90pt" coordorigin="620,124" coordsize="2010,1800">
                <v:shape id="shape_0" stroked="f" o:allowincell="f" style="position:absolute;left:620;top:124;width:1799;height:179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2090;top:53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18"/>
          <w:szCs w:val="18"/>
        </w:rPr>
        <w:t>87.</w:t>
        <w:tab/>
        <w:tab/>
        <w:t>Find x.</w:t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360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43660</wp:posOffset>
                </wp:positionH>
                <wp:positionV relativeFrom="paragraph">
                  <wp:posOffset>151765</wp:posOffset>
                </wp:positionV>
                <wp:extent cx="1009015" cy="959485"/>
                <wp:effectExtent l="9525" t="952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959400"/>
                          <a:chOff x="0" y="0"/>
                          <a:chExt cx="1009080" cy="959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27800">
                              <a:off x="90720" y="159120"/>
                              <a:ext cx="731520" cy="54864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410040"/>
                              <a:ext cx="56520" cy="51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7840" y="485640"/>
                            <a:ext cx="56124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5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267480"/>
                            <a:ext cx="56124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572040"/>
                            <a:ext cx="56124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8pt;margin-top:11.95pt;width:79.45pt;height:75.55pt" coordorigin="2116,239" coordsize="1589,1511">
                <v:group id="shape_0" style="position:absolute;left:2116;top:239;width:1440;height:1440">
                  <v:oval id="shape_0" fillcolor="white" stroked="t" o:allowincell="f" style="position:absolute;left:2116;top:239;width:1439;height:143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fillcolor="white" stroked="t" o:allowincell="f" style="position:absolute;left:2258;top:489;width:1151;height:863;mso-wrap-style:none;v-text-anchor:middle;rotation:347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2784;top:885;width:88;height:8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2821;top:1004;width:883;height: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5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1;top:660;width:883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6;top:1140;width:883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88.</w:t>
        <w:tab/>
        <w:t>Find x and y.</w:t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49630</wp:posOffset>
                </wp:positionH>
                <wp:positionV relativeFrom="paragraph">
                  <wp:posOffset>132715</wp:posOffset>
                </wp:positionV>
                <wp:extent cx="1087755" cy="117157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920" cy="1171440"/>
                          <a:chOff x="0" y="0"/>
                          <a:chExt cx="1087920" cy="117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87920" cy="11714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32"/>
                            <a:srcRect l="0" t="75996" r="68200" b="9"/>
                            <a:stretch/>
                          </pic:blipFill>
                          <pic:spPr>
                            <a:xfrm>
                              <a:off x="0" y="0"/>
                              <a:ext cx="1087920" cy="117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92920" y="461160"/>
                              <a:ext cx="180360" cy="170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97880" y="433800"/>
                            <a:ext cx="33840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9pt;margin-top:10.45pt;width:85.65pt;height:92.25pt" coordorigin="1338,209" coordsize="1713,1845">
                <v:group id="shape_0" style="position:absolute;left:1338;top:209;width:1713;height:1845">
                  <v:shape id="shape_0" stroked="f" o:allowincell="f" style="position:absolute;left:1338;top:209;width:1712;height:1844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oval id="shape_0" fillcolor="white" stroked="f" o:allowincell="f" style="position:absolute;left:2272;top:935;width:283;height:267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shape id="shape_0" stroked="f" o:allowincell="f" style="position:absolute;left:2122;top:892;width:532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14800</wp:posOffset>
                </wp:positionH>
                <wp:positionV relativeFrom="paragraph">
                  <wp:posOffset>-7531100</wp:posOffset>
                </wp:positionV>
                <wp:extent cx="1995170" cy="131381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5120" cy="1313640"/>
                          <a:chOff x="0" y="0"/>
                          <a:chExt cx="1995120" cy="1313640"/>
                        </a:xfrm>
                      </wpg:grpSpPr>
                      <wps:wsp>
                        <wps:cNvSpPr txBox="1"/>
                        <wps:spPr>
                          <a:xfrm>
                            <a:off x="248400" y="0"/>
                            <a:ext cx="30492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360" y="11520"/>
                            <a:ext cx="30492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040" y="856080"/>
                            <a:ext cx="41544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1960"/>
                            <a:ext cx="30492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38600" y="219240"/>
                            <a:ext cx="1604520" cy="79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5000" y="612720"/>
                            <a:ext cx="117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080" y="1800"/>
                            <a:ext cx="30492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400" y="876240"/>
                            <a:ext cx="30492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415800"/>
                            <a:ext cx="30492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405000"/>
                            <a:ext cx="30492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-593pt;width:157.15pt;height:103.45pt" coordorigin="6480,-11860" coordsize="3143,2069">
                <v:shape id="shape_0" stroked="f" o:allowincell="f" style="position:absolute;left:6871;top:-11860;width:479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8;top:-11842;width:479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8;top:-10512;width:653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-10550;width:479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8;top:-11515;width:2526;height:1247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line id="shape_0" from="6976,-10895" to="8828,-10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30;top:-11857;width:479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9;top:-10480;width:479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4;top:-11205;width:479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0;top:-11222;width:479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18"/>
          <w:szCs w:val="18"/>
        </w:rPr>
        <w:t>89.</w:t>
        <w:tab/>
        <w:t>Find x.</w:t>
        <w:tab/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31190</wp:posOffset>
                </wp:positionH>
                <wp:positionV relativeFrom="paragraph">
                  <wp:posOffset>82550</wp:posOffset>
                </wp:positionV>
                <wp:extent cx="1292860" cy="136398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2760" cy="1364040"/>
                          <a:chOff x="0" y="0"/>
                          <a:chExt cx="1292760" cy="136404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1292760" cy="13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29440" y="529560"/>
                            <a:ext cx="22356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160" y="567720"/>
                            <a:ext cx="22356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0" y="728280"/>
                            <a:ext cx="22356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292680"/>
                            <a:ext cx="22356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7pt;margin-top:6.5pt;width:101.8pt;height:107.4pt" coordorigin="994,130" coordsize="2036,2148">
                <v:shape id="shape_0" stroked="f" o:allowincell="f" style="position:absolute;left:994;top:130;width:2035;height:2147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2300;top:964;width:351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2;top:1024;width:351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4;top:1277;width:351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6;top:591;width:351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90.</w:t>
        <w:tab/>
        <w:t>Find x.</w:t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/>
      </w:pPr>
      <w:r>
        <w:rPr>
          <w:rFonts w:cs="Comic Sans MS" w:ascii="Comic Sans MS" w:hAnsi="Comic Sans MS"/>
          <w:sz w:val="18"/>
          <w:szCs w:val="18"/>
        </w:rPr>
        <w:t>91.</w:t>
        <w:tab/>
        <w:t xml:space="preserve">What is the standard equation of the circle </w:t>
        <w:tab/>
        <w:t>with center (-5, 2) and radius of 6?</w:t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27860</wp:posOffset>
                </wp:positionH>
                <wp:positionV relativeFrom="paragraph">
                  <wp:posOffset>92075</wp:posOffset>
                </wp:positionV>
                <wp:extent cx="712470" cy="659765"/>
                <wp:effectExtent l="15240" t="15875" r="15875" b="127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59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51.8pt;margin-top:7.25pt;width:56.05pt;height:51.9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92.</w:t>
        <w:tab/>
        <w:t xml:space="preserve">Identify the rotations that </w:t>
      </w:r>
    </w:p>
    <w:p>
      <w:pPr>
        <w:pStyle w:val="Normal"/>
        <w:ind w:right="-391" w:hanging="0"/>
        <w:rPr/>
      </w:pPr>
      <w:r>
        <w:rPr>
          <w:rFonts w:cs="Comic Sans MS" w:ascii="Comic Sans MS" w:hAnsi="Comic Sans MS"/>
          <w:sz w:val="18"/>
          <w:szCs w:val="18"/>
        </w:rPr>
        <w:tab/>
        <w:t>map the figure onto itself.</w:t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9.05pt;margin-top:21.25pt;width:18.65pt;height:23.95pt;mso-wrap-style:none;v-text-anchor:middle" type="_x0000_t136">
            <v:path textpathok="t"/>
            <v:textpath on="t" fitshape="t" string="B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Comic Sans MS" w:ascii="Comic Sans MS" w:hAnsi="Comic Sans MS"/>
          <w:sz w:val="18"/>
          <w:szCs w:val="18"/>
        </w:rPr>
        <w:t>Is the transformation shown a reflection, rotation, or translation?</w:t>
      </w:r>
    </w:p>
    <w:p>
      <w:pPr>
        <w:pStyle w:val="Normal"/>
        <w:ind w:right="-391" w:hanging="0"/>
        <w:rPr>
          <w:rFonts w:ascii="Comic Sans MS" w:hAnsi="Comic Sans MS" w:cs="Comic Sans MS"/>
          <w:sz w:val="8"/>
          <w:szCs w:val="8"/>
          <w:lang w:val="en-US" w:eastAsia="en-US"/>
        </w:rPr>
      </w:pPr>
      <w:r>
        <w:rPr>
          <w:rFonts w:cs="Comic Sans MS" w:ascii="Comic Sans MS" w:hAnsi="Comic Sans MS"/>
          <w:sz w:val="8"/>
          <w:szCs w:val="8"/>
          <w:lang w:val="en-US" w:eastAsia="en-US"/>
        </w:rPr>
        <w:pict>
          <v:shape id="shape_0" fillcolor="white" stroked="t" o:allowincell="f" style="position:absolute;margin-left:143.2pt;margin-top:2.35pt;width:18.65pt;height:23.95pt;mso-wrap-style:none;v-text-anchor:middle" type="_x0000_t136">
            <v:path textpathok="t"/>
            <v:textpath on="t" fitshape="t" string="B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70.5pt;margin-top:2.15pt;width:18.65pt;height:23.95pt;flip:x;mso-wrap-style:none;v-text-anchor:middle" type="_x0000_t136">
            <v:path textpathok="t"/>
            <v:textpath on="t" fitshape="t" string="B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ind w:right="-391" w:hanging="0"/>
        <w:rPr/>
      </w:pPr>
      <w:r>
        <w:pict>
          <v:shape id="shape_0" fillcolor="white" stroked="t" o:allowincell="f" style="position:absolute;margin-left:28.05pt;margin-top:1.75pt;width:18.65pt;height:23.95pt;mso-wrap-style:none;v-text-anchor:middle" type="_x0000_t136">
            <v:path textpathok="t"/>
            <v:textpath on="t" fitshape="t" string="B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Comic Sans MS" w:ascii="Comic Sans MS" w:hAnsi="Comic Sans MS"/>
          <w:sz w:val="18"/>
          <w:szCs w:val="18"/>
        </w:rPr>
        <w:t>93.</w:t>
        <w:tab/>
        <w:t xml:space="preserve">           94.</w:t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pict>
          <v:shape id="shape_0" fillcolor="white" stroked="t" o:allowincell="f" style="position:absolute;margin-left:28.05pt;margin-top:3.95pt;width:18.65pt;height:23.95pt;mso-wrap-style:none;v-text-anchor:middle" type="_x0000_t136">
            <v:path textpathok="t"/>
            <v:textpath on="t" fitshape="t" string="B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Comic Sans MS" w:ascii="Comic Sans MS" w:hAnsi="Comic Sans MS"/>
          <w:sz w:val="18"/>
          <w:szCs w:val="18"/>
        </w:rPr>
        <w:t>95.</w:t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391" w:hanging="0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w:pict>
          <v:shape id="shape_0" fillcolor="white" stroked="t" o:allowincell="f" style="position:absolute;margin-left:58.75pt;margin-top:-0.3pt;width:18.65pt;height:23.95pt;mso-wrap-style:none;v-text-anchor:middle;rotation:90" type="_x0000_t136">
            <v:path textpathok="t"/>
            <v:textpath on="t" fitshape="t" string="B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sectPr>
      <w:type w:val="nextPage"/>
      <w:pgSz w:w="12240" w:h="15840"/>
      <w:pgMar w:left="1296" w:right="1296" w:gutter="0" w:header="0" w:top="1440" w:footer="0" w:bottom="720"/>
      <w:pgNumType w:fmt="decimal"/>
      <w:cols w:num="2" w:equalWidth="false" w:sep="false">
        <w:col w:w="4644" w:space="720"/>
        <w:col w:w="428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180" w:hanging="360"/>
    </w:pPr>
    <w:rPr>
      <w:rFonts w:ascii="Comic Sans MS" w:hAnsi="Comic Sans MS" w:cs="Comic Sans MS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3.png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7.jpeg"/><Relationship Id="rId32" Type="http://schemas.openxmlformats.org/officeDocument/2006/relationships/image" Target="media/image17.jpeg"/><Relationship Id="rId33" Type="http://schemas.openxmlformats.org/officeDocument/2006/relationships/image" Target="media/image17.jpeg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18.wmf"/><Relationship Id="rId37" Type="http://schemas.openxmlformats.org/officeDocument/2006/relationships/image" Target="media/image18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4:28:00Z</dcterms:created>
  <dc:creator>TINA MCRAE</dc:creator>
  <dc:description/>
  <cp:keywords/>
  <dc:language>en-US</dc:language>
  <cp:lastModifiedBy>Richland School District Two</cp:lastModifiedBy>
  <cp:lastPrinted>2007-05-09T07:20:00Z</cp:lastPrinted>
  <dcterms:modified xsi:type="dcterms:W3CDTF">2011-05-18T14:28:00Z</dcterms:modified>
  <cp:revision>2</cp:revision>
  <dc:subject/>
  <dc:title>Geometry – Final Celebration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fa03000000000001023700</vt:lpwstr>
  </property>
</Properties>
</file>