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1273262754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532704186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1573563889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93695772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232210659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1096502898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1370053268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404057374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1382765566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1286864354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1924543821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2014739907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1066978301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1787021050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1933606842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835462131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1862701395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2127936707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2019805239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