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1533699671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831518108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1889452228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1333046168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2047837783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241553402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70989169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898974045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1175792362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561664977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1784760252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944107620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1179243290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1105913232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91833326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2005217902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792623682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231355839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467588974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