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OC Practice Exam Review Answ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102235</wp:posOffset>
                </wp:positionV>
                <wp:extent cx="1037590" cy="7895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89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ctice Test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21.7pt;mso-wrap-distance-left:9.05pt;mso-wrap-distance-right:9.05pt;mso-wrap-distance-top:0pt;mso-wrap-distance-bottom:0pt;margin-top:8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actice Test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02235</wp:posOffset>
                </wp:positionV>
                <wp:extent cx="1037590" cy="7895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89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ctice Test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21.7pt;mso-wrap-distance-left:9.05pt;mso-wrap-distance-right:9.05pt;mso-wrap-distance-top:0pt;mso-wrap-distance-bottom:0pt;margin-top:8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actice Test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1266190" cy="7781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ctice Test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12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actice Test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41275</wp:posOffset>
                </wp:positionV>
                <wp:extent cx="1266190" cy="7781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ctice Test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12.7pt;mso-wrap-distance-left:9.05pt;mso-wrap-distance-right:9.05pt;mso-wrap-distance-top:0pt;mso-wrap-distance-bottom:0pt;margin-top:3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actice Test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54:00Z</dcterms:created>
  <dc:creator>Lexington District One</dc:creator>
  <dc:description/>
  <cp:keywords/>
  <dc:language>en-US</dc:language>
  <cp:lastModifiedBy>Richland School District Two</cp:lastModifiedBy>
  <dcterms:modified xsi:type="dcterms:W3CDTF">2011-05-12T16:54:00Z</dcterms:modified>
  <cp:revision>2</cp:revision>
  <dc:subject/>
  <dc:title>Ewart’s Practice Exam Review Answers</dc:title>
</cp:coreProperties>
</file>